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8" w:hanging="0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ind w:right="98" w:hanging="0"/>
        <w:rPr/>
      </w:pPr>
      <w:r>
        <w:rPr/>
        <w:t xml:space="preserve">     </w:t>
      </w:r>
    </w:p>
    <w:p>
      <w:pPr>
        <w:pStyle w:val="Normal"/>
        <w:ind w:right="98" w:hanging="0"/>
        <w:jc w:val="center"/>
        <w:rPr/>
      </w:pPr>
      <w:r>
        <w:rPr/>
        <w:t>АДМИНИСТРАЦИЯ ГОРОДА СМОЛЕНСКА</w:t>
      </w:r>
    </w:p>
    <w:p>
      <w:pPr>
        <w:pStyle w:val="Normal"/>
        <w:ind w:right="98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</w:t>
      </w:r>
    </w:p>
    <w:p>
      <w:pPr>
        <w:pStyle w:val="Normal"/>
        <w:ind w:right="9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ind w:right="98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4854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4854" w:hanging="0"/>
        <w:jc w:val="both"/>
        <w:rPr/>
      </w:pPr>
      <w:r>
        <w:rPr/>
        <w:t xml:space="preserve">от </w:t>
      </w:r>
      <w:r>
        <w:rPr>
          <w:u w:val="single"/>
        </w:rPr>
        <w:t>27.12.2011</w:t>
      </w:r>
      <w:r>
        <w:rPr/>
        <w:t xml:space="preserve"> № </w:t>
      </w:r>
      <w:r>
        <w:rPr>
          <w:u w:val="single"/>
        </w:rPr>
        <w:t>2513-адм</w:t>
      </w:r>
    </w:p>
    <w:p>
      <w:pPr>
        <w:pStyle w:val="Normal"/>
        <w:ind w:right="4854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4854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4854" w:hanging="0"/>
        <w:jc w:val="both"/>
        <w:rPr/>
      </w:pPr>
      <w:r>
        <w:rPr/>
        <w:t xml:space="preserve">О внесении изменений в Перечень </w:t>
      </w:r>
      <w:r>
        <w:rPr>
          <w:bCs/>
        </w:rPr>
        <w:t xml:space="preserve">  объектов капитального строительства муниципальной собственности города </w:t>
      </w:r>
      <w:r>
        <w:rPr/>
        <w:t>Смоленска на 2011 год, утвержденный постановлением Администрации города Смоленска  от 31.12.2010 № 946-адм</w:t>
      </w:r>
    </w:p>
    <w:p>
      <w:pPr>
        <w:pStyle w:val="Normal"/>
        <w:ind w:right="4854" w:hanging="0"/>
        <w:jc w:val="both"/>
        <w:rPr/>
      </w:pPr>
      <w:r>
        <w:rPr/>
      </w:r>
    </w:p>
    <w:p>
      <w:pPr>
        <w:pStyle w:val="Normal"/>
        <w:ind w:right="485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В соответствии с Бюджетным кодексом Российской Федерации, постановлением Администрации города Смоленска от 08.12.2009 № 1455-адм       «Об утверждении Порядка подготовки и реализации бюджетных инвестиций в объекты капитального строительства муниципальной собственности города Смоленска, не включенные в долгосрочные (муниципальные) целевые программы», руководствуясь Уставом города Смоленска,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Администрация  города Смоленска  п о с т а н о в л я е т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1. Внести изменения в Перечень  объектов капитального строительства муниципальной собственности города Смоленска на 2011 год, утвержденный постановлением Администрации города Смоленска от 31.12.2010 № 946-адм «Об утверждении Перечня объектов капитального строительства муниципальной собственности города Смоленска на 2011 год», изложив его в следующей редакции (приложение)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2. Комитету по информационным ресурсам и телекоммуникациям Администрации города Смоленска (С.В. Пивоваров) разместить настоящее постановление на официальном сайте Администрации города Смоленск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3. Контроль за исполнением настоящего постановления возложить на заместителя Главы Администрации города Смоленска Бекбуллатова А.У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Врип Главы Администрации </w:t>
      </w:r>
    </w:p>
    <w:p>
      <w:pPr>
        <w:pStyle w:val="Normal"/>
        <w:jc w:val="both"/>
        <w:rPr/>
      </w:pPr>
      <w:r>
        <w:rPr>
          <w:bCs/>
        </w:rPr>
        <w:t>города Смоленска                                                                                  Н.Н. Алашее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1:37:00Z</dcterms:created>
  <dc:creator>bni</dc:creator>
  <dc:description/>
  <cp:keywords/>
  <dc:language>en-US</dc:language>
  <cp:lastModifiedBy>Podsvinkov Kirill</cp:lastModifiedBy>
  <cp:lastPrinted>2011-12-02T09:32:00Z</cp:lastPrinted>
  <dcterms:modified xsi:type="dcterms:W3CDTF">2012-01-25T12:02:00Z</dcterms:modified>
  <cp:revision>25</cp:revision>
  <dc:subject/>
  <dc:title>О внесении изменений в приложение </dc:title>
</cp:coreProperties>
</file>