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города Смоленска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от  27.12.2011  №  2508-а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из бюджета города Смоленска</w:t>
      </w:r>
    </w:p>
    <w:p>
      <w:pPr>
        <w:pStyle w:val="Normal"/>
        <w:jc w:val="center"/>
        <w:rPr/>
      </w:pPr>
      <w:r>
        <w:rPr/>
        <w:t>субсидий муниципальным казенным предприятиям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.1. Настоящий Порядок  определяет условия, регулирует цели предоставления из бюджета города Смоленска и возврат в бюджет города Смоленска субсидий муниципальным казенным предприятиям (далее – казенные предприятия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.2. Предоставление субсидий осуществляется на безвозмездной и безвозвратной основе за счет средств бюджета города Смоленска по соответствующей бюджетной классификации в целях возмещения затрат, предусмотренных сметой доходов и расходов казенного предприятия, в пределах бюджетных ассигнований и  лимитов бюджетных обязательств, доведенных до главного распорядителя средств бюджета города Смоленска (далее - главный распорядитель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.3. Субсидии предоставляются казенным предприятиям на следующие цел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.3.1. Исполнение муниципального заказ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.3.2. Содержание муниципального имущества, переданного ему в оперативное управлени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.3.3.  Приобретение (закупка) основных средст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.3.4. Погашение расходов, связанных с организационно-правовыми вопросами,  в случае создания нового предприят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.3.5. При реорганизации муниципального унитарного предприятия путем слияния, присоединения к  казенному предприятию предоставляется субсидия на погашение обоснованной кредиторской задолженности, которая сложилась на дату реорганизации и не может быть погашена за счет взыскания дебиторской задолженности. Субсидия на погашение кредиторской задолженности предоставляется только по результатам проверки, проводимой ревизионным отделом Администрации города Смоленска в установленном порядк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1.4. Контроль правильности расчетов, произведенных казенным предприятием, и представленных им документов и отчетов осуществляет главный распорядитель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2.  Условия и порядок предоставления субсидии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1. Субсидия предоставляется казенному предприятию в размере, не превышающем доведенных до главного распорядителя бюджетных ассигнований и лимитов бюджетных обязательств по соответствующей бюджетной классификации на текущий финансовый год, а также в пределах фактически произведенных казенным предприятием расходов на цели, указанные в пункте 1.3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2.  Предоставление субсидии  осуществляется в соответствии  с настоящим Порядком на основании договора между главным распорядителем и казенным предприятием. Договор определяет цели, сроки и условия предоставления субсидии,  объем, порядок, сроки предоставления отчета об использовании субсид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3. Перечисление главным распорядителем субсидии казенному предприятию осуществляется на счет, открытый в кредитной организ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4. При обращении за субсидией впервые казенное предприятие представляет главному распорядителю следующие докум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4.1.  Копии учредительных и регистрационных документ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4.2.  Надлежащим образом оформленные муниципальный заказ и смету доходов и расход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4.3.  Бухгалтерский отчет (все формы баланса) за последний отчетный период (в случае, если казенное предприятие является  правопреемником другого унитарного предприятия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4.4. Копии документов, подтверждающих возможность казенного предприятия заниматься субсидируемой деятельностью (лицензии, сертификаты, технические паспорта и т.п.). Перечень документов уточняется главным распорядител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5. В течение отчетного периода казенное предприятие представляет главному распорядителю заявление на получение субсидии, подписанное руководителем казенного предприятия (произвольная форма),  и  расчет суммы субсидии на отчетный период по форме  согласно приложению 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6.  Расчет суммы субсидии за декабрь производится за период с 1 по 20 декабря текущего финансового года включительно и представляется казенным предприятием главному распорядителю не позднее 22 декабря текущего финансового год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асчет суммы субсидии за январь производится за период с 21 декабря прошлого финансового года по 31 января текущего финансового года включительно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7. Срок предоставления документов, указанных в пункте 2.5 настоящего Порядка, – до 20 числа месяца, следующего за отчетным периодо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Отчет о выполнении муниципального заказа за период с 1 по 20 декабря текущего финансового года казенное предприятие представляет главному распорядителю в срок до 25 декабря текущего финансового год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8. Субсидии на содержание и (или) приобретение (закупку) оборудования казенному предприятию предоставляются на основании соответствующего правового акта Администрации города Смоленс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9. Главный распорядитель осуществляет проверку полученных документов в течение 3 рабочих дней со дня их подач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10.  Казенному предприятию устанавливаются главным распорядителем нормативы затрат на оказание соответствующих услуг (производство работ, выпуск продукции),  и сумма субсидии не может превышать в совокупности по видам работ и по всему финансовому году размеров, исчисленных на основании установленных норматив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11.  Субсидии  предоставляются казенному предприятию при выпол-нении следующих условий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а) цель получения субсидии соответствует целям, указанным в пункте   1.3 настоящего Порядк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б) в бюджете города Смоленска на текущий финансовый год предусмотрено финансирование на заявленные казенным предприятием цели, а у главного распорядителя имеются лимиты бюджетных обязательств по соответствующей бюджетной классификации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) казенному предприятию не приостановлены выплаты субсидий по основаниям, предусмотренным в разделе 3 настоящего Порядк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12. Финансово-казначейское управление Администрации города Смоленска осуществляет финансирование главного распорядителя в соответствии с представленной им заявкой в пределах лимитов бюджетных обязательств. Форма заявки на получение субсидии  разрабатывается и утверждается главным распорядителем по согласованию с Финансово-казначейским управлением Администрации города Смоленс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13. Годовой отчет об оказанных услугах (выполненных работах) осуществляется казенным предприятием на основании данных годовой бухгалтерской отчетности и представляется главному распорядителю в установленные им сро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3. Приостановление выплаты и возврат субсидий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3.1. Если при окончательном расчете суммы субсидии за отчетный период или в ходе проверки контрольными органами будет выявлена переплата субсидии, сумма переплаты подлежит зачету в счет следующих субсидий или (при невозможности зачета) возврату казенным предприятием в бюджет города Смоленска в течение 10 календарных дней с момента выявл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лучае нецелевого использования выделенных средств либо предоставления недостоверных сведений, повлекших излишнее субсидирование, субсидия за период, в котором было допущено нарушение, подлежит добровольному возврату казенным предприятием в бюджет города Смоленска в течение 10 календарных дней с момента получения требования о возврате субсид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3.2. В случае отказа казенного предприятия от добровольного возврата субсидии в срок, установленный пунктом 3.1 настоящего Порядка, главный распорядитель приостанавливает дальнейшее выделение субсидий этому казенному предприятию и производит необходимые действия по взысканию подлежащих возврату денежных средств  в судебном порядк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3.3. Главный распорядитель  приостанавливает выплату субсидий казенному предприятию в соответствии с настоящим Порядком в случае, если казенное предприятие не исполняет в полном объеме своих обязательств по настоящему Порядку и иным нормативным правовым акта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3.4. Нецелевое использование денежных средств влечет применение к должностным лицам мер ответственности, предусмотренных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3.5. Контроль за использованием казенным предприятием субсидий, предоставленных ему в соответствии с настоящим Порядком, осуществляет главный распорядитель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9:00Z</dcterms:created>
  <dc:creator>budget05</dc:creator>
  <dc:description/>
  <cp:keywords/>
  <dc:language>en-US</dc:language>
  <cp:lastModifiedBy>pka</cp:lastModifiedBy>
  <cp:lastPrinted>2011-11-22T11:39:00Z</cp:lastPrinted>
  <dcterms:modified xsi:type="dcterms:W3CDTF">2011-12-29T09:49:00Z</dcterms:modified>
  <cp:revision>2</cp:revision>
  <dc:subject/>
  <dc:title>                                                                               УТВЕРЖДЕН</dc:title>
</cp:coreProperties>
</file>