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 ГОРОДА  СМОЛЕНС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7.12.2011</w:t>
      </w:r>
      <w:r>
        <w:rPr>
          <w:rFonts w:cs="Times New Roman" w:ascii="Times New Roman" w:hAnsi="Times New Roman"/>
          <w:sz w:val="28"/>
          <w:szCs w:val="28"/>
        </w:rPr>
        <w:t xml:space="preserve">  №  </w:t>
      </w:r>
      <w:r>
        <w:rPr>
          <w:rFonts w:cs="Times New Roman" w:ascii="Times New Roman" w:hAnsi="Times New Roman"/>
          <w:sz w:val="28"/>
          <w:szCs w:val="28"/>
          <w:u w:val="single"/>
        </w:rPr>
        <w:t>2508-адм</w:t>
      </w:r>
    </w:p>
    <w:p>
      <w:pPr>
        <w:pStyle w:val="ConsPlusNormal"/>
        <w:widowControl/>
        <w:ind w:righ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предоставления из бюджета города Смоленска субсидий муниципаль-ным казенным предприятиям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8 Бюджетного кодекса Российской Федерации,  решениями 31-й  сессии Смоленского городского 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от 14.12.2011 №  520 «О бюджете города Смоленска на 2012 год и плановый период  2013 и 2014 годов» и № 521 «О внесении изменений в бюджет города Смоленска на 2011 год», руководствуясь Уставом города Смоленска, в целях эффективного расходования бюджетных средств, выделяемых на субсидии муниципальным казенным предприятиям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Смоленска п о с т а н о в л я е 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Порядок предоставления из бюджета города Смоленска субсидий муниципальным казенным предприятия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-казначейскому управлению Администрации города Смоленска (В.Н. Абрамов) осуществлять финансирование главных распорядителей средств бюджета города Смоленска в соответствии с настоящим постановлением в пределах лимитов бюджетных обязательств на текущий финансовый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тету по информационным ресурсам и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ип  Главы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Смоленска</w:t>
        <w:tab/>
        <w:tab/>
        <w:tab/>
        <w:tab/>
        <w:tab/>
        <w:tab/>
        <w:tab/>
        <w:tab/>
        <w:t xml:space="preserve">  Н.Н. Алашеев</w:t>
      </w:r>
    </w:p>
    <w:sectPr>
      <w:type w:val="nextPage"/>
      <w:pgSz w:w="11906" w:h="16838"/>
      <w:pgMar w:left="1701" w:right="567" w:gutter="0" w:header="0" w:top="170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360"/>
      <w:ind w:firstLine="142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9:50:00Z</dcterms:created>
  <dc:creator>inf08</dc:creator>
  <dc:description/>
  <cp:keywords/>
  <dc:language>en-US</dc:language>
  <cp:lastModifiedBy>pka</cp:lastModifiedBy>
  <cp:lastPrinted>2011-12-23T14:54:00Z</cp:lastPrinted>
  <dcterms:modified xsi:type="dcterms:W3CDTF">2011-12-29T09:50:00Z</dcterms:modified>
  <cp:revision>2</cp:revision>
  <dc:subject/>
  <dc:title>Об организации проведения ярмарок  выходного дня на территории города Смоленска</dc:title>
</cp:coreProperties>
</file>