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Смоленск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07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вижимого и недвижимого имущества, изымаемого у МБУ  «Дормостстрой» из оперативного управления и закрепляемого за МКП «Дормостстрой» на праве оперативн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202"/>
        <w:gridCol w:w="26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еречень движимого и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Административное здание общей площадью 448,2 кв.м, расположенное по адресу: город Смоленск, ул. Соболева,          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961.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й корпус площадь 399,2 кв.м, расположенный по адресу: город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129.4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общей площадью 759,5 кв.м, расположенный по адресу: г. Смоленск, ул. Соболева, дом 98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51.6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Гараж общей площадью 466,7 кв.м, расположенный по адресу: г. Смоленск, ул. Соболева, дом 98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923.2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Гараж общей площадью 25,4 кв.м, расположенный по адресу: г. Смоленск, ул. Соболева, дом 98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99,3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Гараж общей площадью 145,4 кв.м, расположенный по адресу: г. Смоленск, ул. Соболева, дом 98                       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42,6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Диспетчерская площадью 263 кв.м, расположенная по адресу:        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316.9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весовой общей площадью 132,3 кв.м, расположенное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5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ГРП общей площадью 16,1 кв.м, расположенное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котельной общей площадью 294,2 кв.м, расположенное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75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лаборатории общей площадью 64,3 кв.м,  расположенное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09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роликового прессования-гараж (ангар) общей площадью 1134,9 кв.м, расположенное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654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Склад  общей площадью 324,7 кв.м, расположенный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30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слесарного цеха общей площадью 63,4 кв.м, расположенное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37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токарного цеха общей площадью 38,4 кв.м, расположенное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хранения подвижного состава общей площадью            983,8 кв.м, расположенное по адресу: г. Смоленск,                       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813.0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Здание электроцеха общей площадью 26,7 кв.м, расположенное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0.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роходная общей площадью 5,9 кв.м, расположенная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46.1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Битумная емкость общей площадью 69,2 кв.м, расположенная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739.6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Битумный приямок общей площадью 50,1 кв.м,  расположенный по адресу: г. Смоленск, ул. Соболева, дом 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7.0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вое хозяйств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 764,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22Б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2 8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22Б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2 80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Мадпатчер 4,5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на шасси КАМАЗ 53215-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 372,7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Мадпатчер 4,5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на шасси КАМАЗ 53215-15 год выпуска 20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 372,7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фальтоукладчик колесный </w:t>
            </w:r>
            <w:r>
              <w:rPr>
                <w:sz w:val="22"/>
                <w:szCs w:val="22"/>
                <w:lang w:val="en-US"/>
              </w:rPr>
              <w:t>Vog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per</w:t>
            </w:r>
            <w:r>
              <w:rPr>
                <w:sz w:val="22"/>
                <w:szCs w:val="22"/>
              </w:rPr>
              <w:t xml:space="preserve"> 1303-2/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 xml:space="preserve"> 340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год выпуска 2008 ТС 08779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7 262,71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33 372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05.95pt" coordorigin="0,0" coordsize="10259,6119">
                <v:rect id="shape_0" stroked="f" o:allowincell="f" style="position:absolute;left:0;top:0;width:102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1:00Z</dcterms:created>
  <dc:creator>Упит</dc:creator>
  <dc:description/>
  <cp:keywords/>
  <dc:language>en-US</dc:language>
  <cp:lastModifiedBy>Козлова Т.В..</cp:lastModifiedBy>
  <cp:lastPrinted>2011-12-23T10:37:00Z</cp:lastPrinted>
  <dcterms:modified xsi:type="dcterms:W3CDTF">2011-12-27T12:11:00Z</dcterms:modified>
  <cp:revision>2</cp:revision>
  <dc:subject/>
  <dc:title>№ п/п</dc:title>
</cp:coreProperties>
</file>