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6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07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7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кращении права оперативного управления МБУ «Дормостстрой» на движимое и недвижимое имущество и закреплении его за МКП «Дормостстрой» на праве                         оперативного управления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В соответствии со статьями 125, 215, 296, 299 Гражданского кодекса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руководствуясь Уставом города Смоленска, принимая во внимание обращения муниципального бюджетного учреждения «Дормостстрой» от 09.12.2011 № 866, от 09.12.2011 № 867 и муниципального казенного предприятия «Дормостстрой» от 09.12.2010 № 868 и 09.12.2011 № 869,</w:t>
      </w:r>
    </w:p>
    <w:p>
      <w:pPr>
        <w:pStyle w:val="TextBodyIndent"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кратить право оперативного управления муниципальному бюджетному учреждению «Дормостстрой» на движимое и недвижимое имущество согласно приложению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движимое и недвижимое имущество, указанное в пункте 1 настоящего постановления, за муниципальным казенным предприятием «Дормостстрой» на праве оперативного управления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КП «Дормостстрой» (В.А. Слепенков) принять движимое и недвижимое имущество, указанное в пункте 1 настоящего постановления, по актам приема-передачи и представить их на утверждение в управление муниципального имущества и земельных отношений Администрации города Смоленска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муниципального имущества и земельных отношений Администрации города Смоленска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едставленные акты приема-передачи движимого и недвижимого имущества, указанного в пункте 1 настоящего постановления.  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оответствующие изменения в Реестр муниципального имущества города Смоленска.  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рип Главы Администрации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Н.Н. Алашее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6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1:00Z</dcterms:created>
  <dc:creator>user</dc:creator>
  <dc:description/>
  <cp:keywords/>
  <dc:language>en-US</dc:language>
  <cp:lastModifiedBy>Козлова Т.В..</cp:lastModifiedBy>
  <cp:lastPrinted>2011-12-20T17:22:00Z</cp:lastPrinted>
  <dcterms:modified xsi:type="dcterms:W3CDTF">2011-12-27T12:11:00Z</dcterms:modified>
  <cp:revision>2</cp:revision>
  <dc:subject/>
  <dc:title/>
</cp:coreProperties>
</file>