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Смоленска </w:t>
      </w:r>
    </w:p>
    <w:p>
      <w:pPr>
        <w:pStyle w:val="Normal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2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506-адм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вижимого и недвижимого имущества, изымаемого у МБУ  «СпецАвто» из оперативного управления и закрепляемого за МКП «СпецАвто» на праве оперативного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210"/>
        <w:gridCol w:w="1559"/>
        <w:gridCol w:w="2127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еречень движимого и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вентарный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е имущество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невая канализация 1-й Горьковский п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90.4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невая канализация 1-й Краснинский п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65.5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1-й Краснофлотский п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4.6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1-й Краснофлотский п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.5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невая канализация 2-й Краснинский п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7.6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2-й Краснофлотский п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2.3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2-й Смоленский Ру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36.7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2-й Смоленский Ру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274.7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невая канализация 3-й Краснинский п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3.2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Б. Краснофлот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385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Б. Совет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20.4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Б. Совет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73.4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Баграти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791.1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невая канализация Витебское шо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196.6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Вор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4 035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Вор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756.9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Гарабур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853.4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невая канализация гор.б-ца восстан. л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6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Коминтер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28.0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невая канализация Колхозн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115.9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мкр. Киселе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59.5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мкр. Киселе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 621.5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невая канализация мкр. №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09.4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невая канализация мкр. №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 465.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невая канализация мкр. Железнодорож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 370.9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невая канализация мкр. Короле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36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наб. лев. бер. р.Дне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253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от д.3 до ул.2-й Верхн. Вол. до Песо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58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невая канализация от д.б.Гамаю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34.8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от з-да 25-го Партсъез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76.4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невая канализация от Шарма до Днеп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 692.5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невая канализация пл.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813.6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невая канализация пл.Желяб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5 016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пл. им. Смир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42.5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невая канализация под. к Кург. Бессмер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17.0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Вязовен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5.7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пос. Геол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 95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невая канализация просп. Гаг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312.0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просп. Гагарина, д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50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просп. Гагарина, д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103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просп. Гагарина, д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249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невая канализация просп. Гагарина, д.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вневая канализация просп. Гага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557.0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вневая канализация просп. Строителей,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 187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вневая канализация просп. Строителей,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4 074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12 лет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 161.3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25 Сен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89.4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25 Сен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5.5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Генерала Лук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.7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Каш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541.2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М.Ерем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763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Нижне-Лермонт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4.8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Ново-Моск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526.8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Пригородная до кол.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5 877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Сверд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 659.7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Старо-Ленинград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91.0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Фрунз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37.4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Чапаева, Сед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02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Бабушк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747.7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Гли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82.4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Дзержин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232.1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Жу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9.1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Ки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533.8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Кирова, д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14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Кловская (дам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042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Кловская, д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0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Кловская, д.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3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Кловская, д.5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 032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Коз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41.2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Коммунист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12.8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Конен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9.5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Крас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21.5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Красный Ру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811.4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Круп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1.6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Круп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593.9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Круп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123.6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Крупской, 4-я Яс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906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Крупской, д.5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0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42.7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М.Жу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63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М.-Краснофлот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0.9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М.Октябрь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31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М.Рас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51.6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Н.-Не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6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Нахим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27.1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Нахимова, шк.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995.4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Никол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324.6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Никол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98.6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невая канализация ул. Николаева, д.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86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Ново-Киевская, д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24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Октябрь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998.8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П.Осип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47.9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Памфи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96.0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Парижской Комму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05.2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Попова, д.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76.0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Пржеваль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 768.1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Пригородная, д.1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698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Пушк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8.1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невая канализация ул. Рабоч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32.2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Рае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83.6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Рае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77.8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Реввоен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7.2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Рылен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 524.6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Рылен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0.2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Рылен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534.7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Рылен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.7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Рыленкова, д.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7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Рыленкова, д.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85.4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Рыленкова, д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381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Собол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63.5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Студен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370.4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Твард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8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Твард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281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Тенишевой, д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27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Тенишевой, д.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253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Тенишевой, д.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 574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Тенишевой, Твард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6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Тургенева д.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79.0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Тухаче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6.5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Уриц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8.3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Чернях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38.8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Шевч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69.8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Шевч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026.0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Ше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81.5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Хлебозаводской пер., д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Маяк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6.3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вневая канализация ул. Пригородная, д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 525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алет по улице Барклая де Тол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20.4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алет по улице Гли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795.4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уалет по улице Исак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601.9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алет на Соборном дв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681.35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жимое имущество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ЛАЗ 697 Р 559ЕК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5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ПАЗ-32053 Н 163 КК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508.4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ПАЗ-32053 Р 050 ЕР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813.5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 ДЗ -122Б-7  87-41 СУ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6 686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 ДЗ-122 51-21 СК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92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 ДЗ-122 54-29 СК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00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огрузчик  Komasu FG25 Т 20-13 СУ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 820.7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дозер К-701 51-36 СК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369.6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дозер К-701 51-37 СК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639.5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дозер К-701Р  51-39 СК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5.5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дозер Т-170 М.01 51-42 СК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022.8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умная КО-520 ЗИЛ-433362 Т 367 ЕХ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720.3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5 А 154 СМ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008.4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1401 КО-309  Е 242 КУ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24.3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1401 КО-309  К 715 КТ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48.8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1401 КО-309  Р 543 ЕМ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946.4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1401 КО-309  Х 894 МА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946.4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самосвал МАЗ-5551-020 Р 710 ВТ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687.7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31412 КО-502 О001 КУ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151.7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33360 Р 245 ВА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 30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33362  КО-713 Е 118 КТ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 867.9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33362 Е 113 КТ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832.5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33362 КО-713 Е 117 КТ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 867.9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33362 КО-713 Е 119 КТ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 867.9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33362 МКЗ-10 Е 114 КТ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019.3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33362 ПУМ-99 Е 112 КТ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832.5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33362 Р 510 ЕК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038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осос КАМАЗ КО-507 Е 111 КР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018.2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осос ИЛ-980 ЗИЛ-130 19-03 С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73.7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5511  35-22 С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29.8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5511 84-34 С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714.9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43101 Р 973 СЕ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345.4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-130 ПС+ПМ Р 095 С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182.4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-130 ПС+ПМ Р 987 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0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-713-01 ЗИЛ 431412 35-26 С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99.2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-130 ПМ+ПС Р 246 АТ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073.5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>
                <w:sz w:val="22"/>
                <w:szCs w:val="22"/>
              </w:rPr>
              <w:t>Коммунально-уборочная машина КУМ-1.01 на базе трактора «Беларусь-82.1» 94-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 98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уборочная машина КУМ-1.01 на базе трактора «Беларус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 98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ия для перевозки трупов Е 001 ММ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 00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-555102-223 Е 115 КТ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 154.8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-5511 С 620 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224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а для очистки канализации </w:t>
            </w:r>
          </w:p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-514 К 631 МВ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0 05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дорожная ЭД 244 КМ-08 КАМАЗ 53605 К 629 МВ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 00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дорожная ЭД 244 КМ-08 КАМАЗ 53605 К 630 МВ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 00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дорожная ЭД 244 МАЗ 5337А2-340 К 606 МВ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 00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дорожная ЭД 244 МАЗ 5337А2-340 К 626 МВ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 00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дорожная ЭД244 КМ-08 КАМАЗ53605-62 К 628 МВ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 00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КО-823-10 на шасси КАМАЗ-65115 У  241 МЕ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8 833.5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КО-823-10 на шасси КАМАЗ-65115 У 200МЕ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8 833.5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КО-823-10 на шасси КАМАЗ-65115 У 262 МЕ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8 833.5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КО-823-10 на шасси КАМАЗ-65115 У 264 МЕ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8 833.5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КО-823-10 на шасси КАМАЗ-65115 У 266 МЕ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8 833.5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КО-823-10 на шасси КАМАЗ-65115 У 267 МЕ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8 833.5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КО-823-10 на шасси КАМАЗ-65115 У 268 МЕ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8 833.5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КО-823-10 на шасси КАМАЗ-65115 У 292 МЕ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8 833.5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уборочная КО-707 51-04 СК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909.4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уборочная КО-707 51-05 СК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87.2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уборочная КО-707 51-08 СК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34.5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уборочная КО-707 51-09 СК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65.3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уборочная КО-707 51-10 СК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61.2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уборочная КО-707 51-11 СК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78.5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уборочная КО-707 51-13 СК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98.9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уборочная КО-707 51-26 СК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577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ЗИЛ-433362 Р 024 АХ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00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-4333 Р 006 ВК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583.3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-4333 Р 961 АН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00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-4333 Р 962 АН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00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-433362 Р 699 КА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583.3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воз Ко-449-02 КАМАЗ-65115 У 202 МЕ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2 533.6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воз Ко-449-02 КАМАЗ-65115 У 239 МЕ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2 533.6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одноковшовый ПК-40-02-01 80-54 СУ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 15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одноковшовый ПК-40-02-01 80-55 СУ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 15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одноковшовый ПК-40-02-01 80-56 СУ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 15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П-4185 (701)  60-43 СК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408.6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П-4185 (701) 51-35 СК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191.2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ТО-30 51-30 СК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000.8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ТО-30 51-33 СК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409.7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ТО-30 51-34 СК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409.7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фронтальный ПК-40-02-00  г.н.87-42 СУ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4 00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-цистерна вакуумная 8655-10-04 26-77 СУ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(тяжеловес) ЧМЗАП-5208 44-49 СУ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04.8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МЗСА 817701 рессорный с теном АА 81-82 СУ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5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подм.уборочн. маш. Скандия 18-38 СУ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4 339.1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подм.уборочн. маш. Скандия 89-49 СО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2 372.8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тракторный ОЗТП-8572 57-55 СУ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72.5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БАЗ-8142 05-67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2.3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БАЗ-8142 05-69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2.3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МЗСА-817701 АА 75-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1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М ЗИЛ-433362 Е 100 КТ 6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832.5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 ЗИЛ ММЗ 4502  Е 980 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874.2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 ЗИЛ-ММЗ 4502 Р 559 АУ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31.6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 МАЗ-555102-223 Е 116 КТ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 154.8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55551 на базе МАЗ Р 379 КА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 847.4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55551 Р 623 КА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 847.4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55551 Р 624 КА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 847.4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очиститель ДЭ -220 А на базе ДТ-75 93-49 СК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74.7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очиститель шнекороторный ДЭ-220А 51-28 СК 67</w:t>
            </w:r>
          </w:p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14.7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очиститель шнекороторный ДЭ-220А 51-29 СК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557.3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погрузчик КО-206 А 42-34 СМ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773.3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погрузчик КО-206 А 93-26 СК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479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погрузчик СнП-17 гос.н. 03-67 СА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0 00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погрузчик СнП-17 гос.н. 03-68 СА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0 00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погрузчик СнП-17 гос.н. 03-69 СА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0 00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>
                <w:sz w:val="22"/>
                <w:szCs w:val="22"/>
              </w:rPr>
              <w:t>Трактор Беларусь -82.1 20-12 СУ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563.1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Беларусь-82.1 20-10 СУ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563.1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Беларусь-82.1 89-42 СО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 576.2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ВТЗ-2032-10 КО-718-5 72-83 СУ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74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ВТЗ-2032-10 КО-718-5 72-84 СУ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74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ВТЗ-2032-10 КО-718-5 72-85 СУ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74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ДТ-75 ДЕРС 2 с бул. об. 20-03 СУ 6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 283.4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КО-707 на базе МТЗ-8079-32 СК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291.6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колесный Т-150 51-19 СК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02.8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0  00-03 СМ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19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.1 42-18 СМ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85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с бульдоз.оборуд.Б10М.0111-1Е 19-25 СУ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4 207.2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95 Р 023 РР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262.7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02 Р 043 ВР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666.6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04 Р 468 КВ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889.8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54 Р 622 КА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330.5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-375 Е Д-902 роторный снегоочиститель Т 7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37.3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ЭО 2626 на базе тракт. МТЗ-82 20-11 СУ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 359.74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680 217,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514465" cy="3885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885480"/>
                          <a:chOff x="0" y="0"/>
                          <a:chExt cx="651456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305.95pt" coordorigin="0,0" coordsize="10259,6119">
                <v:rect id="shape_0" stroked="f" o:allowincell="f" style="position:absolute;left:0;top:0;width:1025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13:00Z</dcterms:created>
  <dc:creator>Упит</dc:creator>
  <dc:description/>
  <cp:keywords/>
  <dc:language>en-US</dc:language>
  <cp:lastModifiedBy>Козлова Т.В..</cp:lastModifiedBy>
  <cp:lastPrinted>2011-12-23T11:27:00Z</cp:lastPrinted>
  <dcterms:modified xsi:type="dcterms:W3CDTF">2011-12-27T12:13:00Z</dcterms:modified>
  <cp:revision>2</cp:revision>
  <dc:subject/>
  <dc:title>№ п/п</dc:title>
</cp:coreProperties>
</file>