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05-адм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 недвижимого имущества, изымаемого у МБУ  «Зеленстрой» из оперативного управления и закрепляемого за МКП «Зеленстрой» на праве оператив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202"/>
        <w:gridCol w:w="26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речень движимого и не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ж общей площадью 411,8 кв.м, расположенный по адресу: г. Смоленск, ул. Шевченко, д.77б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91,3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ивный корпус общей площадью 400,2 кв.м, расположенный по адресу: г. Смоленск, ул. Шевченко, д.77б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764,9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ные мастерские общей площадью 385,9 кв.м, расположенные по адресу: г. Смоленск, ул. Шевченко, д.77б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67,2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помещение общей площадью 199,2 кв.м, расположенное по адресу: г. Смоленск, ул. Студенческая,           д. 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магазина общей площадью 77,8 кв.м, расположенное по адресу: г. Смоленск, ул. Октябрьской Революции, д. 2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вник общей площадью 1257,8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ТС пруда, расположенное по адресу: г. Смоленск, на р. Дубровенка у дер. Нижняя Дубров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ТС пруда, расположенное по адресу: г. Смоленск, дачный пруд мкр. Кисел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ТС пруда, расположенное по адресу: г. Смоленск, в лесопитомнике мкр. Кисел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ТС пруда (плотина протяженностью 65 м; водосбросное сооружение; мост протяженностью 33,6 м), расположенное по адресу: г. Смоленск, на р. Ясенная в парке 1100-летия микрорайона Поп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ТС пруда (протяженность плотины 100 м), расположенное по адресу: г. Смоленск, на р. Городянка в мкр. Корол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д общей площадью 104 кв.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47,86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руж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-быт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7,6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контейнер (стандарт) (бытовка) 6000х2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00,0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-самосвал 45810 О222МК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 750,0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-030 ОДА Е656МВ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49,8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9521 М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4,8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9521 М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4,8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высокого д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дувка ЕСНО РВ-655 100145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5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дувка Husqvarna 356 ВТХ 9532101-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лка АС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388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адовый 289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адовый 28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ка-тура ВСП-250/2,0 (20,7/19,4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щик Manner 209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щик Manner 209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щик Manner 209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щик Manner 209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щик Manner 209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 STIHL MS440-Nx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по пересадке деревь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89,4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Хускварна» 3120 Х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Хускварна» 334 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2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Хускварна» 334 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7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Хускварна» 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1,3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Хускварна» 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9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Хускварна» 3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,1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Штиф МС» 4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,0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орез «Хускварна» 3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,9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CriLL 7.16 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201,1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окосилка CriLL 700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84,5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льчитель пней «Хусквар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55,6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льчитель сучь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546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льчитель сучьев Bear Cat 72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982,8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1,6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лка дорожная на манипуляторе КРД-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32,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йка без нагрева воды 1050 л/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коса «Хусквар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коса «Хусквар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коса «Хусквар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коса «Хусквар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коса «Хусквар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коса «Хусквар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культиватор БРА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адовый 28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льчитель сучьев Bear Cat 72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833,4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торная коси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6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чик дерна Husqvar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65,5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о-парковый пылес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о-парковый пылес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4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щик Husqvar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4,9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щик Husqvar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60,4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щик Husqvar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25,4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уборщик Husqvar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3,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Штиф МС» 4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Штиф МС» 4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пила «Штиф МС» 4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6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льчитель бензинов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рез Husqvar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8,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ножницы Husqvar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торез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рез-насадка тр 720 мт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806-20 на шасси МАЗ-533702 пескоразбрасывающая Е010МВ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 561,3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а уборочная Вектор 82 М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474,4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а коммунальная МК02 на базе МТЗ 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296,6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М-2 на шасси ЗИЛ-433362 мусорово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060,3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туароуборочная унив. машина КО-718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81,3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туароуборочная унив. машина КО-718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81,3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огрузчик BOBCAT S2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 841,9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дорожная ком. ЭД244КМ-08 на базе КАМАЗ 53605-62 К627М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00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HITACHI ZX 16 №НСЕ1L00Р000030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оборудование на трактор МТЗ 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60,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ной захват ДЗ-1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89,8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очное оборудование КДМ 130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,2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идроподъемник АГП 18 04 на шасси ЗИЛ 4333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идроподъемник АГП 22 04 на шасси ЗИЛ 4333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713 на шасси ЗИЛ-433362 поливомоечное пескор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867,9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 собирающий 484500 МС 4333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зчик-экскаватор ТО-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87,7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одметательно-уборочная МППУ-1 трактор Беларус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24,1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ВТЗ-2032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166,6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гидроподъемник КамАЗ-43253-НЗ ПСС-131.22Э заводск. № 131, ИН Х89483721В3АН3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 975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гидроподъемник КамАЗ-43253-НЗ ПСС-131.22Э заводск. № 133, ИН Х89483721В3АН3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 975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 ленточ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63,9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нция ЛС 6500 Е 5,5 КВТ 230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9,6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253-15 ВС-28К автогидроподъем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 765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34 (Газель - автобус 14 мест) Е303МВ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477,5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-2705 грузовой фургон Е505МВ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34,7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АЗ 43255 самосвал Е111МВ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801,5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-31105 легковой У633МЕ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15192 легков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 грузовая борт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 се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-278814 грузовой фургон (Газел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4,3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-самосвал 4506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778,9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2 ПТС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дрель Hitach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шлифовальная маш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ратор «Крес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шлифовальная маш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6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авт. рольставен Н2950*В2000, Н2950-В3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3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 UL30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72,3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ссовый аппарат «Микро» 104 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4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ссовый аппарат «Микро» 103 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пылесос/измельчитель 4 в 1 самоходный Craftsman 77013 (SN:10126110/180810/0012462/01 СШ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5,8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пылесос/измельчитель 4 в 1 самоходный Craftsman 77013 (SN:10126110/180810/0012462/01 СШ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5,8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пылесос/измельчитель 4 в 1 самоходный Craftsman 77013 (SN:10126110/180810/0012462/01 СШ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5,8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тономешалка ELITECH БС 7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1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вер Intel Core 2 Duo E7500 2.93 Ghz LGA775станция 1С, Консультант плю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77,1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8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7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«ФотоСтар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6,7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«Тошиб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7,4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домоф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ная к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8,9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5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«Ноки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«Панасони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9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«Праг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2,6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«Самсунг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 1500х1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металлический сборный двустворчатый с зам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 1500х1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греватель масляный VITEK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4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сборный двустворчатый с замкам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руковод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5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 1700х1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открытый для докуме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закрытый для докуме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Samsung AQ-07TSBN+TSBX тб 01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нсер Ecotronic C2-LFP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 инфракрасный потолочный TIMBERK TCH A1 1000 1000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 инфракрасный потолочный TIMBERK TCH A1 1000 1000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 инфракрасный потолочный TIMBERK TCH A1 1000 1000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 1500х1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Samsung AQ-07TSBN+TSBX тб 01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 в сборе монитор 20" LG сис. блок Авокад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2,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торговый 1000х50х2000 ИН 1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торговый 1000х50х2000 ИН 1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торговый 1000х50х2000 ИН 1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1500х2200 ИН 1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 800х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Атлан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тино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нагрева в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 для в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 «Энтузиаст ДС-2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1,9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8,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7,9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зерк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 «Алис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виш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левая пристав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а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ст.виш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8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з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С КХ-ТЕВ308RU аналоговая гибридная АТС мини 3 внешних и 8 внутренних ли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Canon Power ShotA2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9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Canon PowerShot A2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9,00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83 555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15:00Z</dcterms:created>
  <dc:creator>Упит</dc:creator>
  <dc:description/>
  <cp:keywords/>
  <dc:language>en-US</dc:language>
  <cp:lastModifiedBy>Козлова Т.В..</cp:lastModifiedBy>
  <cp:lastPrinted>2011-12-23T11:06:00Z</cp:lastPrinted>
  <dcterms:modified xsi:type="dcterms:W3CDTF">2011-12-27T12:15:00Z</dcterms:modified>
  <cp:revision>2</cp:revision>
  <dc:subject/>
  <dc:title>№ п/п</dc:title>
</cp:coreProperties>
</file>