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СМОЛЕНСКА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1  № 2504-адм</w:t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делении Администрации города Смоленска бюджетными полномо-чиями по осуществлению функций администратора доходов бюджета города Смоленска в 2012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, постановлением Администрации города Смоленска от 10.04.2008 № 448-адм «Об утверждении Порядка осуществления бюджетных полномочий главных администраторов доходов бюджета города Смоленска, являющихся органами местного самоуправления и (или) находящимися в их ведении  казенными учреждениям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Администрацию города Смоленска бюджетными полномочиями по осуществлению функций администратора доходов бюджета города Смоленска в 2012 год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у доходов бюджета города Смоленска: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ыскание задолженности по платежам в бюджет, пеней и штрафов;</w:t>
      </w:r>
    </w:p>
    <w:p>
      <w:pPr>
        <w:sectPr>
          <w:type w:val="nextPage"/>
          <w:pgSz w:w="11906" w:h="16838"/>
          <w:pgMar w:left="1701" w:right="567" w:gutter="0" w:header="0" w:top="22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имать решения о возврате излишне уплаченных (взысканных)     платежей в бюджет, пеней,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решения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иные бюджетные полномочия, установленные Бюджетным 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а администратором доходов бюджета города Смоленска следующие коды бюджетной классификации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 постановление на официальном сайте Администрации города Смоленс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                                                                              Н.Н. Алаш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Смоленск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3.12.2011  № 2504-адм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 бюджетной классифик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89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кода бюджетной классификации</w:t>
            </w:r>
          </w:p>
        </w:tc>
      </w:tr>
      <w:tr>
        <w:trPr>
          <w:trHeight w:val="51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8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1040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11 02032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5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208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61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502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69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1 05024 04 01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55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1 05024 04 02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и, проценты, штрафы)</w:t>
            </w:r>
          </w:p>
        </w:tc>
      </w:tr>
      <w:tr>
        <w:trPr>
          <w:trHeight w:val="22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 0503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1 05034 04 01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(сумма платежа)</w:t>
            </w:r>
          </w:p>
        </w:tc>
      </w:tr>
      <w:tr>
        <w:trPr>
          <w:trHeight w:val="159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1 05034 04 02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(пени, проценты, штрафы)</w:t>
            </w:r>
          </w:p>
        </w:tc>
      </w:tr>
      <w:tr>
        <w:trPr>
          <w:trHeight w:val="8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5034 04 000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муниципального жилого фонда по договорам найм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 05034 04 0003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наем жилого помещения муниципального жилищного фонда города Смоленска коммерческого использования</w:t>
            </w:r>
          </w:p>
        </w:tc>
      </w:tr>
      <w:tr>
        <w:trPr>
          <w:trHeight w:val="183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 0701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23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1 07014 04 01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сумма платежа)</w:t>
            </w:r>
          </w:p>
        </w:tc>
      </w:tr>
      <w:tr>
        <w:trPr>
          <w:trHeight w:val="130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8"/>
                <w:lang w:eastAsia="ru-RU"/>
              </w:rPr>
              <w:t>1 11 07014 04 02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ени, проценты, штрафы)</w:t>
            </w:r>
          </w:p>
        </w:tc>
      </w:tr>
      <w:tr>
        <w:trPr>
          <w:trHeight w:val="29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8040 04 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 0904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29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1030 01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1994 04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2994 04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 компенсации затрат бюджетов городских округо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1040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1040 04 01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продажи квартир, находящихся в собственности городских округов (сумма платежа)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1040 04 02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продажи квартир, находящихся в собственности городских округов (пени, проценты, штрафы)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2042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9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2042 04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-лении учреждений, находящихся в ведении органов управления городских округов (за исключением имущества муниципальных бюджет-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9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2043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ного имущества, находящегося в соб-ственности городских округов (за исключением имущества муници-пальных бюджетных и автономных учреждений, а также имущества муниципальных унитарных предпри-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2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2043 04 01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сумма платежа)</w:t>
            </w:r>
          </w:p>
        </w:tc>
      </w:tr>
      <w:tr>
        <w:trPr>
          <w:trHeight w:val="231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2043 04 02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ени, проценты, штрафы)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4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2043 04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2043 04 01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сумма платежа)</w:t>
            </w:r>
          </w:p>
        </w:tc>
      </w:tr>
      <w:tr>
        <w:trPr>
          <w:trHeight w:val="22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1 14 02043 04 02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8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пени, проценты, штрафы)</w:t>
            </w:r>
          </w:p>
        </w:tc>
      </w:tr>
      <w:tr>
        <w:trPr>
          <w:trHeight w:val="184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3040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3040 04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12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4040 04 0000 4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 от продажи нематериальных активов, находящихся в собствен-ности городских округов</w:t>
            </w:r>
          </w:p>
        </w:tc>
      </w:tr>
      <w:tr>
        <w:trPr>
          <w:trHeight w:val="183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 06024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находящихся в собствен-ности городских округов (за исклю-чением земельных участков муници-пальных бюджетных и автономных учреждений)</w:t>
            </w:r>
          </w:p>
        </w:tc>
      </w:tr>
      <w:tr>
        <w:trPr>
          <w:trHeight w:val="10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5 02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ежи, взимаемые органами управления (организациями) город-ских округов за выполнение определенных функций</w:t>
            </w:r>
          </w:p>
        </w:tc>
      </w:tr>
      <w:tr>
        <w:trPr>
          <w:trHeight w:val="184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 16 3200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левого  использования бюджетных средств (в части бюджетов городских округов)</w:t>
            </w:r>
          </w:p>
        </w:tc>
      </w:tr>
      <w:tr>
        <w:trPr>
          <w:trHeight w:val="18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 16 33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0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 90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1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-ляяемые в бюджеты городских округов</w:t>
            </w:r>
          </w:p>
        </w:tc>
      </w:tr>
      <w:tr>
        <w:trPr>
          <w:trHeight w:val="73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0199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 бюджетам городских округ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65"/>
        <w:gridCol w:w="4819"/>
      </w:tblGrid>
      <w:tr>
        <w:trPr>
          <w:trHeight w:val="42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 02 02102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7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 02 0299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10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 02 03003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48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 02 03007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городских округов на составление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03026 04 0000 15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-кой (попечительством), не имеющих закрепленного жилого помещения</w:t>
            </w:r>
          </w:p>
        </w:tc>
      </w:tr>
      <w:tr>
        <w:trPr>
          <w:trHeight w:val="208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04012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 городских округов для компенсации дополнительных расходов, возник-ших в результате решений, принятых органами власти другого уровня</w:t>
            </w:r>
          </w:p>
        </w:tc>
      </w:tr>
      <w:tr>
        <w:trPr>
          <w:trHeight w:val="7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0499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 городских округов </w:t>
            </w:r>
          </w:p>
        </w:tc>
      </w:tr>
      <w:tr>
        <w:trPr>
          <w:trHeight w:val="72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 07 0400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403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>
          <w:trHeight w:val="4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400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</w:t>
            </w:r>
            <w:r>
              <w:rPr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иных межбюджетных  трансфертов, имеющих  целевое  назначение, прошлых  лет  из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Cs w:val="28"/>
        </w:rPr>
        <w:t>9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случае заполнения плательщиком платежного документа с указанием кода подвида доходов, отличного от кодов подвида доходов «0100», «0200», суммы зачисляются на код подвида «01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1:00Z</dcterms:created>
  <dc:creator>777</dc:creator>
  <dc:description/>
  <dc:language>en-US</dc:language>
  <cp:lastModifiedBy>Пылов Александр Александрович</cp:lastModifiedBy>
  <cp:lastPrinted>2011-12-21T10:45:00Z</cp:lastPrinted>
  <dcterms:modified xsi:type="dcterms:W3CDTF">2011-12-27T12:31:00Z</dcterms:modified>
  <cp:revision>2</cp:revision>
  <dc:subject/>
  <dc:title>О внесении изменений в постановление</dc:title>
</cp:coreProperties>
</file>