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а Смоленск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12.201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498-ад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движимого и особо ценного движимого имущества, закреплен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раве оперативного управления за МБОУДОД «Детская школа искусств                    № 7 г. Смоленска», в целях расчета субсид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091"/>
      </w:tblGrid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недвижимого имущества 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(руб.)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площадью 462,8 м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 данных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 данных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7"/>
        <w:gridCol w:w="2091"/>
      </w:tblGrid>
      <w:tr>
        <w:trPr/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собо ценного движимого имуществ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(руб.)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DS JE480 мини-диск /SO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5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30-Классическая гитара/ARI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2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30-Классическая гитара/ARI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5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кордеон "Ленинград-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45.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кордеон Атла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0.42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кордеон Вольтмейстер"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2.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кордеон ГД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51.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кордеон ГДР (2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13.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кордеон ГД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9.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для нагрева воды HotFros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ян "Рубин 5"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7.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ян "Тула304"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4.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ян "Школьник"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1.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ян БН-40 3-х рядн.8кг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0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ян БН-40 8кг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0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ян Рубин 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7.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ян Рубин 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26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ян Рубин 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1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н-41 Баян Тульская гармон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тар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5.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сли клавишны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83.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 персональны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3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стра ЛБ-1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5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стра ЛБ-1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5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стра ЛБ-1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5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стра ЛБ-1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5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нитола с CD Pilips AZ 1840/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нитофо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3.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ка пишуща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3.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фон Soni F-V6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1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-2S Динамический вокальный микрофо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анино "Смоленск"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10.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анино "Фантазия" (2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28.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анино "Фантазия"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3.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анино "Юность" (3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74.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ативный компьютер Acer Aspir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0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HP Laser Je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яль" Шедевр"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54.9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нтезатор ALINA Pro DT-3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визор 20"-21"SAMSUNG21Z50Z3G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1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визор Toshib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с Sharp FO55 термобумаг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1.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е фортепиано CASIO Privia PX-3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33.00</w:t>
            </w:r>
          </w:p>
        </w:tc>
      </w:tr>
      <w:tr>
        <w:trPr/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437.96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2:04:00Z</dcterms:created>
  <dc:creator>Козлова Т.В..</dc:creator>
  <dc:description/>
  <cp:keywords/>
  <dc:language>en-US</dc:language>
  <cp:lastModifiedBy>Козлова Т.В..</cp:lastModifiedBy>
  <dcterms:modified xsi:type="dcterms:W3CDTF">2011-12-27T12:06:00Z</dcterms:modified>
  <cp:revision>1</cp:revision>
  <dc:subject/>
  <dc:title/>
</cp:coreProperties>
</file>