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97-ад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 особо ценного движимого имущества, закрепле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ве оперативного управления за МБОУДОД «Детская художественная школа им. М.К. Тенишевой»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  <w:gridCol w:w="2091"/>
      </w:tblGrid>
      <w:tr>
        <w:trPr/>
        <w:tc>
          <w:tcPr>
            <w:tcW w:w="9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771"/>
        <w:gridCol w:w="2088"/>
      </w:tblGrid>
      <w:tr>
        <w:trPr/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>
          <w:trHeight w:val="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плеер пишущий  SVR - 131 "Samsung"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.7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 ТHERME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-телевизор Philip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38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7.9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0.06</w:t>
            </w:r>
          </w:p>
        </w:tc>
      </w:tr>
      <w:tr>
        <w:trPr>
          <w:trHeight w:val="26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0.0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0.2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5.8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0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гончарный (2 шт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5.5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коса  "Husgvarna"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3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щая машинка "Оптима"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.0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DeskJet 2605 dt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истема с вокальным передатчиком с капсюлем  D880  (микрофон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8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5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 наждач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.7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"Samsung"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.7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четчи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4.8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о-слесарное устройст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.2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шлифовальная машина УШМ SPARK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 INDESI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.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ПС – 50 (электропечь)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0.00</w:t>
            </w:r>
          </w:p>
        </w:tc>
      </w:tr>
      <w:tr>
        <w:trPr/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728.1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51:00Z</dcterms:created>
  <dc:creator>Козлова Т.В..</dc:creator>
  <dc:description/>
  <cp:keywords/>
  <dc:language>en-US</dc:language>
  <cp:lastModifiedBy>Козлова Т.В..</cp:lastModifiedBy>
  <dcterms:modified xsi:type="dcterms:W3CDTF">2011-12-27T12:04:00Z</dcterms:modified>
  <cp:revision>1</cp:revision>
  <dc:subject/>
  <dc:title/>
</cp:coreProperties>
</file>