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города Смоленск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  <w:lang w:val="en-US"/>
        </w:rPr>
        <w:t>23</w:t>
      </w:r>
      <w:r>
        <w:rPr>
          <w:sz w:val="28"/>
          <w:szCs w:val="28"/>
          <w:u w:val="single"/>
        </w:rPr>
        <w:t>.12.201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496-ад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движимого и особо ценного движимого имущества, закреплен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раве оперативного управления за МБУК ДК микрорайона Гнездово, в целях расчета субсид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7"/>
        <w:gridCol w:w="2091"/>
      </w:tblGrid>
      <w:tr>
        <w:trPr/>
        <w:tc>
          <w:tcPr>
            <w:tcW w:w="9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недвижимого имуществ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автоклуба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593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по ул. Минской, д.2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953.9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инотеатра «Красный бор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8999.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луба на 100 мес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4244.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по ул. Станционной, д.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100.00</w:t>
            </w:r>
          </w:p>
        </w:tc>
      </w:tr>
      <w:tr>
        <w:trPr/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6891.5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7"/>
        <w:gridCol w:w="2091"/>
      </w:tblGrid>
      <w:tr>
        <w:trPr/>
        <w:tc>
          <w:tcPr>
            <w:tcW w:w="9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собо ценного движимого имуществ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 (руб.)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ордеон концертны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00.6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устическа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истема</w:t>
            </w:r>
            <w:r>
              <w:rPr>
                <w:sz w:val="22"/>
                <w:szCs w:val="22"/>
                <w:lang w:val="en-US"/>
              </w:rPr>
              <w:t xml:space="preserve"> SOUND KING AS 0815 600</w:t>
            </w:r>
            <w:r>
              <w:rPr>
                <w:sz w:val="22"/>
                <w:szCs w:val="22"/>
              </w:rPr>
              <w:t>Вт</w:t>
            </w:r>
            <w:r>
              <w:rPr>
                <w:sz w:val="22"/>
                <w:szCs w:val="22"/>
                <w:lang w:val="en-US"/>
              </w:rPr>
              <w:t xml:space="preserve"> (sub 15 300 vt, set 8 + 1 dr*150vt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00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нзогенератор Stum 8745E 4кВт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00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ммер 12-каналов Д12-3КЗ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98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укозаписывающая стан. портативная KORG (код 49358) Д3200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90.00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укоусиливающее оборудование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60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светового оборудования для  дискотек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49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ьютер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11.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ьютер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35.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ьютер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40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ьютер Авокадо 80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80.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ьютер Авокадо 80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19.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ьютер  Авокадо 100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97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ьютер Премимум Бизнес 30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44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ровальный аппарат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72.8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ровальный аппарат "Коника-1015"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76.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ёл отопительный (2 шт.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633.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 гончарный электрический  PROFI- MAX  (2 шт.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00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г гончарный электрический  PROFI- MAX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00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г гончарный электрический  PROFI-MAX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00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-диск "Музыкальный центр"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02.8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ыкальная станция  "KoRdg01WFD"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00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ыкальный центр "Караоке"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31.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льтимедийный проектор СР-Х300 с экраном и штативом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0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утбук</w:t>
            </w:r>
            <w:r>
              <w:rPr>
                <w:sz w:val="22"/>
                <w:szCs w:val="22"/>
                <w:lang w:val="en-US"/>
              </w:rPr>
              <w:t xml:space="preserve"> RB Partner E 419 L, RAM 512 Mb, HDD 80Gb. Acer Extensa  5204 WLMi (15,4" WXGA.440)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0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утбук Samsung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20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ранно-пожарная сигнализация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79.5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ранно-пожарная сигнализация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35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зменный телевизор Philps 42PFP 5332/10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00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зменный телевизор 42 Rolsen RP-42H10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00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жарная сигнализация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20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товой прибор сканирующий, ферма треугольная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0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товой прибор сканирующий  Involightrober ,ферма треугольная ТР-28 1,5м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00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нтезатор  YAMAHA PSR -E413 в комплекте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ит-система  BALLU BSC-24H кондиционер (2 шт.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ценические прожекторы  PAR 64- световой прибор светодиодный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36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ниверсальный малошумящий микшерный пульт  BEHRINGER SL2442FX-PRO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00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илитель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81.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рма монтажная алюминиевая Сплав АДЗ 1t1 ГОСТ 8617-81 в сборе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ифровой копировальный аппарат SHARP AR -5516 (копир + принтер, А3)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00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ит ВРУ-1-12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06.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ПС 50 (рабочая камера из МКРВ, аналоговый регулятор) - муфельная печь 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00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ПС-50 печь муфельная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00.00</w:t>
            </w:r>
          </w:p>
        </w:tc>
      </w:tr>
      <w:tr>
        <w:trPr/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того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0019.76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1:50:00Z</dcterms:created>
  <dc:creator>Козлова Т.В..</dc:creator>
  <dc:description/>
  <cp:keywords/>
  <dc:language>en-US</dc:language>
  <cp:lastModifiedBy>Козлова Т.В..</cp:lastModifiedBy>
  <dcterms:modified xsi:type="dcterms:W3CDTF">2011-12-27T11:51:00Z</dcterms:modified>
  <cp:revision>1</cp:revision>
  <dc:subject/>
  <dc:title/>
</cp:coreProperties>
</file>