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>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5-ад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е оперативного управления за МБДОУ ДС № 5 «Ивушка»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Зд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25076214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Сара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457679.79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5533894.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277.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анализ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26.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Ливневый кан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81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плотрас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1176.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Аккордеон бе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34.0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Бензотриммер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Star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Бензотриммер (бензиновая кос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5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артофелечис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50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ипятиль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ипятильник экн-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13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87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176.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3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8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омпьютер в комплекте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62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отел пищеварочный кпэ-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Ксерокс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"Brother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Моноблок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Toshi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7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узыкальный цент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31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Мясорубка мим-3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17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оутбук 15.6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wxg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2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Овоще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26.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ианино фантаз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927.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ианино фантаз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923.8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ортативный компьют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74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ив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12.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ивод универса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2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интер лазер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5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Принтер/ сканер / копир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hp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990.0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cer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х116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675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Телевизор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"Yestel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Телевизор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32lcd Samsung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97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Факс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7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Центриф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593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Швейная маши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6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Шкаф холоди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6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л.плита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ЭСМ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927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л.сковор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723.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Аппарат для нагрева и охлаждения в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Стиральная машина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  <w:lang w:val="en-US"/>
              </w:rPr>
              <w:t>Bos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9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Холодильник "Саратов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Холодильник Атлант 28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9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Холодильник Нор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15.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Холодильник Пами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32.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есочница "божья коровка" (5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71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есочница "цветок" (4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540.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521.0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5:00Z</dcterms:created>
  <dc:creator>Козлова Т.В..</dc:creator>
  <dc:description/>
  <cp:keywords/>
  <dc:language>en-US</dc:language>
  <cp:lastModifiedBy>Козлова Т.В..</cp:lastModifiedBy>
  <dcterms:modified xsi:type="dcterms:W3CDTF">2011-12-27T11:49:00Z</dcterms:modified>
  <cp:revision>2</cp:revision>
  <dc:subject/>
  <dc:title/>
</cp:coreProperties>
</file>