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2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494-ад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и особо ценного движимого имущества, закреплен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аве оперативного управления за МБОУДОД «Детская школа искусств                    № 2 г. Смоленска», в целях расчета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947"/>
        <w:gridCol w:w="2091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недвижимого имущества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(руб.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школ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955.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55316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14271.0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04"/>
        <w:gridCol w:w="207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собо ценного движимого имуще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.)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D-проигрыватель VD-656KT PVS (4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3.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устическая система 800Вт 15" SAUND KING F 115 S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устическая система SAUND KING F 212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ккордеон "Weltmuster"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.01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ккордеон "Стелла"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8.80</w:t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ккордеон ГДР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8.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ккордеон ГДР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ккордеон ГДР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3.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ордеон ГДР (3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2.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ордеон ГДР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28.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ккордеон ГДР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7.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ордеон ROYAL стандар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лайка  - Секунда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9.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лайка - Альт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9.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лайка - Альт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3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лайка - Альт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9.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лайка - Аль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1.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лайка - Прима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2.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лайка – Прима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6.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лайка - Прим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3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лайка - Прим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7.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лайка - Прима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1.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лайка - Прима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21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лайка - Прим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0.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лайка - Секунд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7.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лайка - Секунд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9.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лайка - Секунд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3.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алайка c футляром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0.00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лайка мастерова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с - гитара с комбико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61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 "Рубин - 7"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1.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ян - Контробас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0.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- Прим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2.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"Ермак"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7.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"Рубин - 7" 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7.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ян "Рубин -6"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6.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"Рубин -6" с футляром  (3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28.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"Рубин-5"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29.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"Тула " (4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07.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"Тула 209"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"Тула"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7.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"Унисон"  (3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2.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ян "Эра"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5.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ян "Этюд"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3.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ян аккордионированный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.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ян готово-выборный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4.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концертный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17.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ян Тульский заказной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17.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еокамера JVC GZ-MG 145  бытова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8.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олончель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2.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торн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08.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тар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86.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тар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2.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тара акустическая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1.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тара классическая Yamaha C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итара электрическая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1.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усли "Садко"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5.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усли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7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апроектор "Лектор"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6.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ара - Альт  (4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7.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мра - Альт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1.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мра - Альт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3.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мра - Альт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9.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ра - Прима (5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49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ра - Прима (3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6.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ра - Прим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2.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ра - Прим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8.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ра "Прима"  (4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0.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ра малая авторская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уховой оркестр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21.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уховой оркестр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19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оусилитель мощность 1050Вт на 4 Ом SAUND Standart EX48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менты духового оркестра (1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4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ларнет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3.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ларнет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6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рнет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1.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рнет ГДР 13832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8.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нки звукоусилительные Jetbalance 2,1 JB-421 (4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тации комплек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 муз. инструментов "Детский"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23.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97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25.80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трабас скрипичный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4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р. машина  Canon FC-128 чёрн.-бел.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81.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т (муз. инструмент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0.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илофон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4.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итофон "Белорусь"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2.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фон динамический с выключателем (3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шерный пульт "Карат"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5.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шерный пульт Bthringer UB 2222 FX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функциональное устройство лазерное Samsung CLX-216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91.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ножительный Аппарат "Ксерокс"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14.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19" Shivaki CM-1920W RVS LCD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0.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з. кл. инструмент  "YAMAHA"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14.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ый центр Samsung MAX-KT85Q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0.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тбук Asus W7S T7300 2.0/1536/16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88.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анино "Petrof"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7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анино "Petrof"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40.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Petrof"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2.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анино "Rosler"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1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Александр Герман" (138012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6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анино "Весна"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0.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Лирика"  (138357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74.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Лирика" (3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72.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анино "Пtroff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36.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Смоленск" (3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1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Смоленск"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0.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Смоленск"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1.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Смоленск"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4.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анино "Смоленск"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85.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анино "Смоленск"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06.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Смоленск"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18.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анино "Смоленск"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0.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анино "Смоленск"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4.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анино "Смоленск"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4.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анино "Смоленск"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3.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Фантазия"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74.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анино "Фантазия"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Фантазия"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55.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Юность"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25.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анино "Юность"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1.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анино ЧССР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02.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анино-рояль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36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ш. машина "Ятрань"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9.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иш. маш. "Ятрань"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жарная сигнализ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Lexmark E250D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0.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ЕPSON 1000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1.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ылесос Elektrolux ZAC-672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система саксафонная двухантенная SHURE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84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яль "nter Studio" модель F -188 чёрный полированный с банкетко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яль "Кр. октябрь" (138319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78.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яль "Красный октябрь" (138190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47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сафон 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60.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софон  138026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1.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софон "Вильтканг" 13839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1.01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софон (138361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01.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софон 13813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9.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софон альт Selmer супер с кейсо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05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софон тенор Selmer с кейсо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4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тезатор 76 клавиш CASIO WK-330 со стойкой ХХ и педалью UIK LUK PS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4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 д/компьютера T6550 2.33/2[1024/3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9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рипка - Альт  13832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8.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рипка - Альт 1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7.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рипка (138401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59.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рипка заказная (3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5.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ычёк для виолончели 13834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1.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чёк скрипичный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8.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ычёк скрипичный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4.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ычёк скрипичный 13835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2.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зор "Таурес- 211"  (136005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.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левиз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LSD Samsung LE-40S62B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90.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зор Shivaki STV-15L2 RVS LCD (3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72.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мбон -Тенор 1380236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3.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а  138027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6.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а  Bach с футляром (5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395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а 13838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7.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рная установка ЧССР (138332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44.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илитель "Кумир" (138359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01.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илитель для бас гитары INVASION BS 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5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гот 138312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48.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с Panasonic KX-FT98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.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ейта - пиколло "Phillip Hamming"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59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ейта 13839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9.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аппарат цифровой  СANON EOS1000D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52.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. гитара "Диамант -бас" 13836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2.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орофон "Сонет" 1380378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1.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 приставка "Лель" 13836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8.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гитара "Урал" 1381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7.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фон "Мелодия 103 В" (3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83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И "Маэстро" 13836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0.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И "Электроника ЭМ-05" 13836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4.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"Старт" готововыбор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 Акустическая , цвет натуральны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тара Классическая /цельный кедр АС-3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льтимедийный проектор (2 шт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0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а/красная медь ТТС239R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4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рная установка из пяти барабанов (бочка18*22, томы 9*12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15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тбук Samsung R 58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9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акс Panasonik KT-FT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0.00</w:t>
            </w:r>
          </w:p>
        </w:tc>
      </w:tr>
      <w:tr>
        <w:trPr/>
        <w:tc>
          <w:tcPr>
            <w:tcW w:w="7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3775.8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43:00Z</dcterms:created>
  <dc:creator>Козлова Т.В..</dc:creator>
  <dc:description/>
  <cp:keywords/>
  <dc:language>en-US</dc:language>
  <cp:lastModifiedBy>Козлова Т.В..</cp:lastModifiedBy>
  <dcterms:modified xsi:type="dcterms:W3CDTF">2011-12-27T11:44:00Z</dcterms:modified>
  <cp:revision>1</cp:revision>
  <dc:subject/>
  <dc:title/>
</cp:coreProperties>
</file>