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>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93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 на праве оперативного управления за  МБОУ СОШ № 5,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целях расчета субсидий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91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17.2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677.67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52.47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7.26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9594.6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2091"/>
      </w:tblGrid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41.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4.2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 распред. се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24.8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143.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снабж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97.1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Руб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Супита в чехле утеп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9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Прима в чехле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ударная установ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3.7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холодильная Бирюса-310 с канап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4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Музима в чехл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антенная радиосистема с микрофон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24.3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 3-струн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 3-струнная в чехле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чный шка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1.8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ный стан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.8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 МОК-1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4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снабж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.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6.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8.5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(4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SAMSUNG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система раб. место учителя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.2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система раб. места ученика (6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78.0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система раб. места библиотекар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3.0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абине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0.2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.резат. МПР-3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1.6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центр (копир,сканер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L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.9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ельная пе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3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МИМ 300 со сменным комплект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9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15.4 «Acer Extensa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Н.Рубинштей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Фантазия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5.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Фантаз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.9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Фантаз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.7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Ю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0.6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.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Phaser 3130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0.3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\сканер\копир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cer (4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Панасон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2.98</w:t>
            </w:r>
          </w:p>
        </w:tc>
      </w:tr>
      <w:tr>
        <w:trPr>
          <w:trHeight w:val="2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42.3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6.0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вертикально сверлильный нас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.0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деревообрабатывающий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01.6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ок ток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 дерев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9.5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CTV 730-FLA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4.7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четч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6.5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мес МТМ-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72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мощ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Агрег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1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Зи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2.7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5.6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гита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.5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коте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1.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1.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.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н Ве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.1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32050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О 503 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аудиторная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аудиторная з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(19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54.2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 (6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0.4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ла Филип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.3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швейная Чайка (8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6.1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электрофор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.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Шар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льник Смоленск-1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.5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0.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тель табли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лограф учеб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изучения газовых зако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\ксерокс\фак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аnon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.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грыватель SONY MD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исный стол складной на колес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ком-кт уч-наглядного оборуд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1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пироте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Атла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Бирюс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Морозк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ытяжно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7.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ытяжной (5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3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ипятильник непрерывного дей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2.4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153.9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1:00Z</dcterms:created>
  <dc:creator>Козлова Т.В..</dc:creator>
  <dc:description/>
  <cp:keywords/>
  <dc:language>en-US</dc:language>
  <cp:lastModifiedBy>Козлова Т.В..</cp:lastModifiedBy>
  <dcterms:modified xsi:type="dcterms:W3CDTF">2011-12-27T11:42:00Z</dcterms:modified>
  <cp:revision>1</cp:revision>
  <dc:subject/>
  <dc:title/>
</cp:coreProperties>
</file>