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ГОРОДА СМОЛЕНСКА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т    23.12.2011   №   1555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ind w:right="5141" w:hanging="0"/>
        <w:jc w:val="both"/>
        <w:rPr/>
      </w:pPr>
      <w:r>
        <w:rPr>
          <w:sz w:val="28"/>
          <w:szCs w:val="28"/>
        </w:rPr>
        <w:t>О выделении денежных средств субъектам малого и среднего предпринимательства, подлежащим субсидированию на компенсацию части затрат по участию в выставочно-ярмарочно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ind w:right="5141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 за счет средств бюджета города Смоленска в 2011 году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ind w:right="5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ind w:right="5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 долгосрочной целевой Программы «Развитие малого и среднего предпринимательства города Смоленска в 2010 - 2012 гг.», утвержденной  постановлением   Администрации     города Смоленска  от   31.08.2009</w:t>
      </w:r>
    </w:p>
    <w:p>
      <w:pPr>
        <w:pStyle w:val="Normal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76-адм, руководствуясь Положением о порядке предоставления за счет бюджетных средств города Смоленска субсидий на компенсацию части затрат по участию в выставочно-ярмарочной деятельности, утвержденным  постановлением Администрации города Смоленска от 10.06.2011 № 1033-адм, Уставом города Смоленска:</w:t>
      </w:r>
    </w:p>
    <w:p>
      <w:pPr>
        <w:pStyle w:val="Normal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инансово-казначейскому управлению Администрации  города Смоленска (В.Н. Абрамов) выделить Администрации  города Смоленска денежные средства в сумме 265 000 (Двести шестьдесят пять тысяч) рублей для субъектов малого и среднего предпринимательства, подлежащих субсидированию на компенсацию части затрат по участию в выставочно-ярмарочной деятельности за счет средств бюджета города Смоленска в 2011 году, согласно реестру получателей субсидий на компенсацию части затрат по участию в выставочно-ярмарочной деятельности от 16 декабря 2011 года № 1. Источником финансирования указанных расходов считать средства, предусмотренные в бюджете города Смоленска на 2011 год по разделу 0412 (долгосрочная целевая Программа «Развитие малого и среднего  предпринимательства города Смоленска в 2010 - 2012 гг.»).</w:t>
      </w:r>
    </w:p>
    <w:p>
      <w:pPr>
        <w:pStyle w:val="Normal"/>
        <w:autoSpaceDE w:val="false"/>
        <w:ind w:right="57" w:hanging="0"/>
        <w:jc w:val="both"/>
        <w:rPr/>
      </w:pPr>
      <w:r>
        <w:rPr>
          <w:sz w:val="28"/>
          <w:szCs w:val="28"/>
        </w:rPr>
        <w:tab/>
        <w:t>2. Комитету по информационным ресурсам и телекоммуникациям Администрации города Смоленска (С.В. Пивоваров) разместить настоящее распоряжение на сайте Администрации города Смоленска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>Врип Главы Администрации</w:t>
      </w:r>
    </w:p>
    <w:p>
      <w:pPr>
        <w:pStyle w:val="Normal"/>
        <w:widowControl w:val="false"/>
        <w:autoSpaceDE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ab/>
        <w:tab/>
        <w:tab/>
        <w:tab/>
        <w:tab/>
        <w:t xml:space="preserve">                       Н.Н. Алашеев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45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17:00Z</dcterms:created>
  <dc:creator>aa</dc:creator>
  <dc:description/>
  <cp:keywords/>
  <dc:language>en-US</dc:language>
  <cp:lastModifiedBy>tja</cp:lastModifiedBy>
  <cp:lastPrinted>2011-12-19T11:11:00Z</cp:lastPrinted>
  <dcterms:modified xsi:type="dcterms:W3CDTF">2011-12-26T08:02:00Z</dcterms:modified>
  <cp:revision>42</cp:revision>
  <dc:subject/>
  <dc:title>О    выделении    денежных    средств </dc:title>
</cp:coreProperties>
</file>