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ar-SA"/>
        </w:rPr>
        <w:t>АДМИНИСТРАЦИЯ  ГОРОДА  СМОЛЕНСК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ar-SA"/>
        </w:rPr>
        <w:t>РАСПОРЯЖЕНИЕ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ar-SA"/>
        </w:rPr>
        <w:t>0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en-US" w:eastAsia="ar-SA"/>
        </w:rPr>
        <w:t>8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ar-SA"/>
        </w:rPr>
        <w:t>.0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en-US" w:eastAsia="ar-SA"/>
        </w:rPr>
        <w:t>9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ar-SA"/>
        </w:rPr>
        <w:t xml:space="preserve">.2011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 №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en-US" w:eastAsia="ar-SA"/>
        </w:rPr>
        <w:t>1081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ar-SA"/>
        </w:rPr>
        <w:t xml:space="preserve">-р/адм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453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right="743" w:hanging="0"/>
              <w:jc w:val="both"/>
              <w:rPr/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О разработке проекта ведомственной</w:t>
            </w:r>
            <w:r>
              <w:rPr>
                <w:rFonts w:eastAsia="Arial" w:cs="Times New Roman" w:ascii="Times New Roman" w:hAnsi="Times New Roman"/>
                <w:bCs/>
                <w:sz w:val="28"/>
                <w:szCs w:val="28"/>
                <w:lang w:eastAsia="ar-SA"/>
              </w:rPr>
              <w:t xml:space="preserve"> целевой программы «Организация библиотечного обслуживания населения муниципальными библиотеками города Смоленска» на 2012 год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соответствии с Порядком принятия решений о разработке долгосрочных целевых и ведомственных целевых программ, их формирования и реализации, утвержденным постановлением Главы города Смоленска от 07.05.2008 № 250, на основании протокола заседания комиссии по рассмотрению инвестиционных проектов от 9 августа 2011 года, руководствуясь Уставом города Смоленска: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1. Управлению культуры Администрации города Смоленска                 (Е.А. Сергеева) обеспечить разработку проекта ведомственной целевой программы «Организация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библиотечного обслуживания населения муниципальными библиотеками города Смоленска» на 2012 год до 15 сентября 2011 года.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. Комитету по информационным ресурсам и телекоммуникациям Администрации города Смоленска (С.В. Пивоваров) разместить настоящее распоряжение на сайте Администрации города Смоленска.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. Контроль за исполнением настоящего распоряжения возложить на заместителя Главы Администрации города Смоленска Бочкарева А.С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И.о. Главы Администрации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города Смоленска                                                                                С.В. Маслаков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before="0" w:after="20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6:58:00Z</dcterms:created>
  <dc:creator>Демидова Оксана Владимировна</dc:creator>
  <dc:description/>
  <cp:keywords/>
  <dc:language>en-US</dc:language>
  <cp:lastModifiedBy>Демидова Оксана Владимировна</cp:lastModifiedBy>
  <dcterms:modified xsi:type="dcterms:W3CDTF">2011-10-03T07:08:00Z</dcterms:modified>
  <cp:revision>2</cp:revision>
  <dc:subject/>
  <dc:title/>
</cp:coreProperties>
</file>