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2 к прик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</w:rPr>
        <w:t>от 27.12.2011  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Р О К 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едставления  годовой  бюджетной отчетности об исполнении  бюджета  города Смоленска за  201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3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ставления отчета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природопользования (Росприроднадзора)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здравоохранения и социального развитии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ветеринарному и фитосанитарному надзору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го автодорожного надзора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антимонопольной службы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2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Д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Д на станции Смоленск  Московского УВД  на ЖТ МВД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нистерства внутренних дел Российской Федерации по городу Смолен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миграционной  службы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нистерства юстиции РФ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регистрационной службы по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 управление Федеральной службы по экологическому, технологическому и атомному надзору (Ростехнадз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моленской области по природ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моленской области по здравоохран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ветеринарии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госнадзора за техническим состоянием самоходных машин и других видов техники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79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22:00Z</dcterms:created>
  <dc:creator>buh09</dc:creator>
  <dc:description/>
  <cp:keywords/>
  <dc:language>en-US</dc:language>
  <cp:lastModifiedBy>inf08</cp:lastModifiedBy>
  <cp:lastPrinted>2011-12-27T13:57:00Z</cp:lastPrinted>
  <dcterms:modified xsi:type="dcterms:W3CDTF">2011-12-27T10:42:00Z</dcterms:modified>
  <cp:revision>10</cp:revision>
  <dc:subject/>
  <dc:title>№№ пп</dc:title>
</cp:coreProperties>
</file>