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>27.12.2011</w:t>
        <w:tab/>
        <w:tab/>
        <w:tab/>
        <w:tab/>
        <w:tab/>
        <w:tab/>
        <w:tab/>
        <w:tab/>
        <w:t xml:space="preserve">                                    №36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О  сроках   представления   годовой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отчетности об исполнении бюджета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города    Смоленска    за     2011 год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о статьями 264.1, 264.2 Бюджетного кодекса Российской Федерации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sz w:val="28"/>
        </w:rPr>
        <w:t xml:space="preserve">1. Установить сроки представления годовой отчетности об исполнении бюджета города Смоленска и сводной годовой бухгалтерской отчетности бюджетных и автономных учреждений, функции и полномочия учредителя которых выполняют органы местного самоуправления, за 2011 год на бумажных носителях информации и в электронном виде с использованием программного продукта «Свод </w:t>
      </w:r>
      <w:r>
        <w:rPr>
          <w:sz w:val="28"/>
          <w:lang w:val="en-US"/>
        </w:rPr>
        <w:t>WEB</w:t>
      </w:r>
      <w:r>
        <w:rPr>
          <w:sz w:val="28"/>
        </w:rPr>
        <w:t>» в соответствии с приложениями №№ 1,2 к настоящему приказу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>2. Настоящий приказ вступает в силу с 1 января 2012 года.</w:t>
      </w:r>
    </w:p>
    <w:p>
      <w:pPr>
        <w:pStyle w:val="Header"/>
        <w:tabs>
          <w:tab w:val="clear" w:pos="708"/>
        </w:tabs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оставляю за собой.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ab/>
        <w:t xml:space="preserve">  В.Н. Аб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5:00Z</dcterms:created>
  <dc:creator>inf08</dc:creator>
  <dc:description/>
  <dc:language>en-US</dc:language>
  <cp:lastModifiedBy>Бердасова Ольга Николаевна</cp:lastModifiedBy>
  <cp:lastPrinted>2011-12-27T11:36:00Z</cp:lastPrinted>
  <dcterms:modified xsi:type="dcterms:W3CDTF">2011-12-27T12:45:00Z</dcterms:modified>
  <cp:revision>2</cp:revision>
  <dc:subject/>
  <dc:title>ФИНАНСОВО-КАЗНАЧЕЙСКОЕ УПРАВЛЕНИЕ</dc:title>
</cp:coreProperties>
</file>