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 xml:space="preserve">АДМИНИСТРАЦИИ ГОРОДА СМОЛЕНСКА </w:t>
      </w:r>
    </w:p>
    <w:p>
      <w:pPr>
        <w:pStyle w:val="Normal"/>
        <w:ind w:firstLine="2977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.08.2011 № 1017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3828" w:leader="none"/>
        </w:tabs>
        <w:ind w:right="5810" w:hanging="0"/>
        <w:jc w:val="both"/>
        <w:rPr/>
      </w:pPr>
      <w:r>
        <w:rPr/>
        <w:t>О закрытии движения автотранспорта по улице Фрунзе (в районе дома № 31)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rPr/>
      </w:pPr>
      <w:r>
        <w:rPr/>
        <w:t>1. Закрыть движение автотранспорта по улице Фрунзе (в районе дома     № 31) с 06.00 30.08.2011 до 00.00 24.09.20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ому подразделению «Смоленсктеплосеть» филиала ОАО «Квадра»-«Смоленская региональная генерация» (О.В. Баскаков) установить информационные щиты и дорожные знаки в соответствии со схемой движения автотранспорта, согласованной с УГИБДД УМВД России по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движение пассажирского транспор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Фрунзе – проезду вдоль дома № 8 по улице 12 лет Октября – улице 12 лет Октября при движении от Колхозной площ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12 лет Октября при движении в сторону Колхозной площ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у отделу Администрации города Смоленска         (Ю.С. Андреева) довести до сведения населения информацию о закрытии движения авто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23:00Z</dcterms:created>
  <dc:creator>Sborka</dc:creator>
  <dc:description/>
  <cp:keywords/>
  <dc:language>en-US</dc:language>
  <cp:lastModifiedBy>Касторнов Александр Васильевич</cp:lastModifiedBy>
  <cp:lastPrinted>2011-08-26T15:05:00Z</cp:lastPrinted>
  <dcterms:modified xsi:type="dcterms:W3CDTF">2011-08-29T04:23:00Z</dcterms:modified>
  <cp:revision>3</cp:revision>
  <dc:subject/>
  <dc:title>О введении остановки общественного</dc:title>
</cp:coreProperties>
</file>