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Администрация города Смолен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 о с т а н о в л е н и 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  <w:t>14.05.2010    № 868-адм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7"/>
      </w:tblGrid>
      <w:tr>
        <w:trPr>
          <w:trHeight w:val="1050" w:hRule="atLeast"/>
        </w:trPr>
        <w:tc>
          <w:tcPr>
            <w:tcW w:w="4608" w:type="dxa"/>
            <w:tcBorders/>
          </w:tcPr>
          <w:p>
            <w:pPr>
              <w:pStyle w:val="Heading2"/>
              <w:jc w:val="both"/>
              <w:rPr>
                <w:szCs w:val="24"/>
              </w:rPr>
            </w:pPr>
            <w:r>
              <w:rPr/>
              <w:t>О внесении изменений в постановление Администрации го</w:t>
              <w:softHyphen/>
              <w:t>рода Смоленска от 25.01.2010 № 77</w:t>
              <w:noBreakHyphen/>
              <w:t xml:space="preserve">адм «О </w:t>
            </w:r>
            <w:r>
              <w:rPr>
                <w:szCs w:val="28"/>
              </w:rPr>
              <w:t>единовременном социальном пособии в рамках ведомственной целевой программы «Кадровая политика в здраво-охранении муниципального образо-вания города Смоленска» на 2010-2012 годы молодым специалистам – врачам, поступившим на работу в муниципальные лечебно-профилак-тические учреждения города Смоленска»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Уставом города Смоленска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Администрация города Смоленска п о с т а н о в л я е т: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условиях и порядке выплаты, возврата единовременного социального пособия в рамках ведомственной целевой программы «Кадровая политика в здравоохранении муниципального образования города Смоленска» на 2010-2012 годы молодым специалистам-врачам, поступившим на работу в муниципальные лечебно-профилактические учреждения города Смоленска, утвержденное постановлением Администрации го</w:t>
        <w:softHyphen/>
        <w:t>рода Смоленска от 25.01.2010 № 77-адм 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0 слово «вправе» заменить словом «обязан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пункте 16 слово «вправе» заменить словом «обязано».</w:t>
      </w:r>
    </w:p>
    <w:p>
      <w:pPr>
        <w:pStyle w:val="2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2"/>
        <w:keepLines/>
        <w:spacing w:lineRule="auto" w:line="240"/>
        <w:rPr>
          <w:sz w:val="28"/>
        </w:rPr>
      </w:pPr>
      <w:r>
        <w:rPr>
          <w:sz w:val="28"/>
          <w:szCs w:val="28"/>
        </w:rPr>
        <w:t>города Смоленска</w:t>
        <w:tab/>
        <w:tab/>
        <w:tab/>
      </w:r>
      <w:r>
        <w:rPr>
          <w:sz w:val="28"/>
        </w:rPr>
        <w:tab/>
        <w:tab/>
        <w:tab/>
        <w:tab/>
        <w:t xml:space="preserve">               К.Г. Лазарев</w:t>
      </w:r>
    </w:p>
    <w:p>
      <w:pPr>
        <w:pStyle w:val="2"/>
        <w:keepLines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677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44:00Z</dcterms:created>
  <dc:creator>1</dc:creator>
  <dc:description/>
  <cp:keywords/>
  <dc:language>en-US</dc:language>
  <cp:lastModifiedBy>Бердасова</cp:lastModifiedBy>
  <cp:lastPrinted>2010-04-15T10:40:00Z</cp:lastPrinted>
  <dcterms:modified xsi:type="dcterms:W3CDTF">2010-08-17T05:44:00Z</dcterms:modified>
  <cp:revision>2</cp:revision>
  <dc:subject/>
  <dc:title>Об утверждении новой редакции</dc:title>
</cp:coreProperties>
</file>