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7.12.2010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901-адм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 включении  жилого  помещ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29 в доме  № 67  по  улице Шев-</w:t>
      </w:r>
    </w:p>
    <w:p>
      <w:pPr>
        <w:pStyle w:val="Normal"/>
        <w:rPr>
          <w:sz w:val="28"/>
        </w:rPr>
      </w:pPr>
      <w:r>
        <w:rPr>
          <w:sz w:val="28"/>
        </w:rPr>
        <w:t>ченко  в  Реестр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имущества города  Смоленск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8"/>
        </w:rPr>
        <w:t xml:space="preserve">В соответствии с Положением о порядке управления и распоряжения имуществом, находящимся в муниципальной собственности города Смоленска, утвержденным  решением  43-й   сессии   Смоленского  городского    Совета  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 от 27.04.2007 № 546,  постановлением  Администрации города  Смоленска  от 29.10.2009 № 1276-адм «Об   утверждении  Положения о Реестре муниципального имущества города Смоленска», руководствуясь Уставом города Смоленска, на основании справки Смоленского филиала Федерального государственного унитарного предприятия  «Ростехинвентаризация – Федеральное    БТИ»     от    10.12.2010  № 43891 П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Администрация города Смоленска п о с т а н о в л я е 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1.  Включить  в Реестр муниципального  имущества   города    Смоленска  жилое помещение № 29  в доме № 67 по улице Шевченко в городе Смоленск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Комитету    по   информационным    ресурсам 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ода Смоленска                                                                                     К.Г. Лазарев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2:20:00Z</dcterms:created>
  <dc:creator>shat</dc:creator>
  <dc:description/>
  <cp:keywords/>
  <dc:language>en-US</dc:language>
  <cp:lastModifiedBy>КДИ</cp:lastModifiedBy>
  <cp:lastPrinted>2010-12-23T11:26:00Z</cp:lastPrinted>
  <dcterms:modified xsi:type="dcterms:W3CDTF">2011-01-25T07:28:00Z</dcterms:modified>
  <cp:revision>5</cp:revision>
  <dc:subject/>
  <dc:title>О приеме в муниципальную</dc:title>
</cp:coreProperties>
</file>