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40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города  Смоленск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24.12.2010 № 900-адм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240" w:after="0"/>
        <w:jc w:val="center"/>
        <w:rPr>
          <w:b w:val="false"/>
          <w:b w:val="false"/>
        </w:rPr>
      </w:pPr>
      <w:r>
        <w:rPr>
          <w:b w:val="false"/>
        </w:rPr>
        <w:t xml:space="preserve">Изменения, </w:t>
        <w:tab/>
        <w:t xml:space="preserve">                                                                                                                                                                               вносимые в Устав Смоленского муниципального унитарного предприятия «Вычислительный центр жилищно-коммунального хозяйства», утвержденный постановлением Главы города Смоленска от 20.05.2010 № 1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3 дополнить абзацами следующего содерж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- осуществление работ по начислению населению платы за жилищно-коммунальные услуги, учету, сбору, обработке, последующему распределению указанных платежей между управляющими и ресурсоснабжающими организациями,  перечислению платежей населения за жилищно-коммунальные услуг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уществление работ  по взысканию с физических лиц задолженности по платежам за жилищно-коммунальные услуг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уществление работ по начислению юридическим лицам   (индивидуальным предпринимателям), имеющим жилые и нежилые помещения, платы за жилищно-коммунальные  услуги, учету, сбору, обработке, последующему распределению указанных платежей между управляющими и ресурсоснабжающими организациями,  перечислению платежей юридических лиц    (индивидуальных предпринимателей) за жилищно-коммунальные услуг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ение работ по взысканию с юридических лиц   (индиви-дуальных предпринимателей) задолженности за жилищно-коммунальные услуги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2:00Z</dcterms:created>
  <dc:creator>Делюкин</dc:creator>
  <dc:description/>
  <cp:keywords/>
  <dc:language>en-US</dc:language>
  <cp:lastModifiedBy>Потенко Е.В.</cp:lastModifiedBy>
  <dcterms:modified xsi:type="dcterms:W3CDTF">2011-01-24T12:12:00Z</dcterms:modified>
  <cp:revision>2</cp:revision>
  <dc:subject/>
  <dc:title/>
</cp:coreProperties>
</file>