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12.2010  № 8</w:t>
      </w:r>
      <w:r>
        <w:rPr>
          <w:sz w:val="24"/>
          <w:szCs w:val="24"/>
          <w:lang w:val="en-US"/>
        </w:rPr>
        <w:t>97</w:t>
      </w:r>
      <w:r>
        <w:rPr>
          <w:sz w:val="24"/>
          <w:szCs w:val="24"/>
        </w:rPr>
        <w:t>-адм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Title"/>
        <w:ind w:right="453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453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453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453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496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изнании утратившими силу некоторых муниципальных правовых актов</w:t>
      </w:r>
    </w:p>
    <w:p>
      <w:pPr>
        <w:pStyle w:val="ConsPlusTitle"/>
        <w:ind w:right="496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№ 210-ФЗ от 27.07.2010 «Об организации предоставления государственных и муниципальных услуг», руководствуясь Уставом города Смоленска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а Смоленска п о с т а н о в л я е т: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становление Администрации города Смоленска от 29.01.2010              № 149-адм «Об утверждении Административного регламента Администрации города Смоленска по предоставлению муниципальной услуги «Организация культурно-досуговых мероприятий на территории районов город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становление Администрации города Смоленска от 29.01.2010              № 154-адм «Об утверждении Административного регламента Администрации города Смоленска по предоставлению муниципальной услуги «Организация и проведение на территории районов города ярмарок и торгового обслуживания при проведении культурно-массовых мероприятий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становление Администрации города Смоленска от 29.01.2010              № 155-адм «Об утверждении Административного регламента Администрации города Смоленска по исполнению муниципальной функции «Организация физкультурно-спортивных мероприятий на территории районов город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становление Администрации города Смоленска от 24.02.2010              № 276-адм «Об утверждении Административного регламента Администрации города Смоленска по предоставлению муниципальной услуги «Содержание, ремонт и благоустройство воинских захоронений, мемориальных сооружений, санитарная очистка территории районов город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становление Администрации города Смоленска от 23.04.2010              № 741-адм «Об утверждении Административного регламента Администрации города Смоленска по исполнению муниципальной функции «Контроль за надлежащей эксплуатацией и содержанием жилищного фонда, объектов коммунального хозяйства, за деятельностью жилищно-эксплуатационных организаций на территории районов город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становление Администрации города Смоленска от 26.04.2010              № 762-адм «Об утверждении Административного регламента Администрации города Смоленска по исполнению муниципальной функции «Организация работ по благоустройству дворовых территорий, создание условий и обустройство мест для массового отдыха жителей районов город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тету по местному самоуправлению Администрации города Смоленска (В.А. Соваренко) исключить указанные услуги из Реестра муниципальных услуг города Смоленс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формационно-аналитическому отделу Администрации города Смоленска (Ю.С. Андреева) опубликовать настоящее постановление в средствах массовой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тету по информационным 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а Смоленска Бочкарева А.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ип Главы Администрации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Смоленска                                                                                   К.Г. Лазарев</w:t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812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59:00Z</dcterms:created>
  <dc:creator>Комнл</dc:creator>
  <dc:description/>
  <cp:keywords/>
  <dc:language>en-US</dc:language>
  <cp:lastModifiedBy>КДИ</cp:lastModifiedBy>
  <cp:lastPrinted>2010-12-08T13:15:00Z</cp:lastPrinted>
  <dcterms:modified xsi:type="dcterms:W3CDTF">2011-01-14T09:37:00Z</dcterms:modified>
  <cp:revision>13</cp:revision>
  <dc:subject/>
  <dc:title>Форма № 1</dc:title>
</cp:coreProperties>
</file>