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субсидии, выделе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равляющей организации, товарищества собственников жилья, жилищного кооперати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ого потребительского кооператива (при управлении многоквартирным домом управляющ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, товариществом собственников жилья либо жилищным кооперативом или иным специализирован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м кооперативом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 2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(месяц)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44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2977"/>
        <w:gridCol w:w="1701"/>
        <w:gridCol w:w="1134"/>
        <w:gridCol w:w="1559"/>
        <w:gridCol w:w="1418"/>
        <w:gridCol w:w="1417"/>
        <w:gridCol w:w="1453"/>
      </w:tblGrid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вида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на     </w:t>
              <w:br/>
              <w:t xml:space="preserve">специальный счет из  </w:t>
              <w:br/>
              <w:t xml:space="preserve">бюджета  города   </w:t>
              <w:br/>
              <w:t xml:space="preserve">Смоле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слено на </w:t>
              <w:br/>
              <w:t xml:space="preserve">специальный </w:t>
              <w:br/>
              <w:t xml:space="preserve">счет от   </w:t>
              <w:br/>
              <w:t>собственников</w:t>
              <w:br/>
              <w:t xml:space="preserve">помещений в </w:t>
              <w:br/>
              <w:t xml:space="preserve">МКД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>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подрядной 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  <w:br/>
              <w:t xml:space="preserve">выполнено </w:t>
              <w:br/>
              <w:t xml:space="preserve">рабо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  <w:br/>
              <w:t xml:space="preserve">(+, -)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napToGrid w:val="false"/>
              <w:ind w:left="35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председатель)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20" w:right="6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32:00Z</dcterms:created>
  <dc:creator>kam</dc:creator>
  <dc:description/>
  <cp:keywords/>
  <dc:language>en-US</dc:language>
  <cp:lastModifiedBy>КДИ</cp:lastModifiedBy>
  <cp:lastPrinted>2010-12-15T10:30:00Z</cp:lastPrinted>
  <dcterms:modified xsi:type="dcterms:W3CDTF">2011-01-14T08:29:00Z</dcterms:modified>
  <cp:revision>3</cp:revision>
  <dc:subject/>
  <dc:title/>
</cp:coreProperties>
</file>