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ВЫПОЛНЕНИЯ МУНИЦИПАЛЬНОЙ АДРЕС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КАПИТАЛЬНОГО РЕМОНТА МНОГОКВАРТИРНЫХ ЖИЛ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ОВ НА ТЕРРИТОРИИ ГОРОДА СМОЛЕНСКА В  2010 ГОДУ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четный период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именование получателя средств: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стонахождение многоквартирного дома: 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4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22"/>
        <w:gridCol w:w="1559"/>
        <w:gridCol w:w="3260"/>
        <w:gridCol w:w="2410"/>
        <w:gridCol w:w="229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работ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ыполненных</w:t>
              <w:br/>
              <w:t>работ за отчетный</w:t>
              <w:br/>
              <w:t xml:space="preserve">период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дата акта  </w:t>
              <w:br/>
              <w:t xml:space="preserve">приемки     </w:t>
              <w:br/>
              <w:t>выполненных рабо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  <w:br/>
              <w:t xml:space="preserve">выполнено </w:t>
              <w:br/>
              <w:t xml:space="preserve">работ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с начала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председатель)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orient="landscape" w:w="16838" w:h="11906"/>
      <w:pgMar w:left="1740" w:right="65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sz w:val="28"/>
    </w:rPr>
  </w:style>
  <w:style w:type="character" w:styleId="2">
    <w:name w:val="Заголовок 2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3:33:00Z</dcterms:created>
  <dc:creator>kam</dc:creator>
  <dc:description/>
  <cp:keywords/>
  <dc:language>en-US</dc:language>
  <cp:lastModifiedBy>КДИ</cp:lastModifiedBy>
  <cp:lastPrinted>2010-12-21T18:33:00Z</cp:lastPrinted>
  <dcterms:modified xsi:type="dcterms:W3CDTF">2011-01-14T08:29:00Z</dcterms:modified>
  <cp:revision>4</cp:revision>
  <dc:subject/>
  <dc:title/>
</cp:coreProperties>
</file>