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АДМИНИСТРАЦИЯ ГОРОДА СМОЛЕНСКА</w:t>
      </w:r>
    </w:p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12"/>
        <w:ind w:right="5702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37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7"/>
        <w:gridCol w:w="1570"/>
      </w:tblGrid>
      <w:tr>
        <w:trPr/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.12.2010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ind w:left="-28" w:right="-21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№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87</w:t>
            </w:r>
            <w:r>
              <w:rPr>
                <w:spacing w:val="-6"/>
                <w:sz w:val="28"/>
                <w:szCs w:val="28"/>
                <w:lang w:val="en-US"/>
              </w:rPr>
              <w:t>4</w:t>
            </w:r>
            <w:r>
              <w:rPr>
                <w:spacing w:val="-6"/>
                <w:sz w:val="28"/>
                <w:szCs w:val="28"/>
              </w:rPr>
              <w:t>-адм</w:t>
            </w:r>
          </w:p>
        </w:tc>
      </w:tr>
    </w:tbl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/>
      </w:pPr>
      <w:r>
        <w:rPr>
          <w:spacing w:val="-6"/>
          <w:sz w:val="28"/>
          <w:szCs w:val="28"/>
        </w:rPr>
        <w:t>Об утверждении Положения о порядке предоставления управляющим организациям, товариществам собст-венников жилья, жилищным коопе-ративам, иным специализированным потребительским кооперативам суб-сидий (с учетом перераспределения неиспользованных остатков) из бюджета города Смоленска на капитальный ремонт многоквартирных домов на 2010 год</w:t>
      </w:r>
    </w:p>
    <w:p>
      <w:pPr>
        <w:pStyle w:val="Normal"/>
        <w:shd w:fill="FFFFFF" w:val="clear"/>
        <w:spacing w:lineRule="exact" w:line="312" w:before="200" w:after="0"/>
        <w:ind w:left="6" w:firstLine="523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2" w:before="200" w:after="0"/>
        <w:ind w:left="6" w:hanging="0"/>
        <w:jc w:val="both"/>
        <w:rPr/>
      </w:pPr>
      <w:r>
        <w:rPr>
          <w:rFonts w:cs="Times New Roman"/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07.2007 №185-ФЗ «О Фонде содействия  реформированию жилищно-коммунального  хозяйства», Жилищным кодексом Российской Федерации, в целях реализации постановлений Администрации Смоленской области от 19.07.2010 № 418 «О реализации региональной адресной программы по проведению  капитального ремонта многоквартирных домов на 2010 год», Администрации города Смоленска от 03.12.2010  № 695-адм «О внесении изменений в муниципальную адресную Программу по проведению капитального ремонта многоквартирных  жилых домов на территории города Смоленска в 2010 году, утвержденную постановлением Администрации города Смоленска от 10.06.2010        № 1025-адм», руководствуясь Уставом города Смоленска,</w:t>
      </w:r>
    </w:p>
    <w:p>
      <w:pPr>
        <w:pStyle w:val="Normal"/>
        <w:shd w:fill="FFFFFF" w:val="clear"/>
        <w:spacing w:lineRule="exact" w:line="312" w:before="312" w:after="0"/>
        <w:ind w:left="55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Положение о порядке предоставления управляющим организациям, товариществам собственников жилья, жилищным кооперативам, иным специализированным потребительским кооперативам субсидий </w:t>
      </w:r>
      <w:r>
        <w:rPr>
          <w:spacing w:val="-6"/>
          <w:sz w:val="28"/>
          <w:szCs w:val="28"/>
        </w:rPr>
        <w:t>(с учетом перераспределения неиспользованных остатков)</w:t>
      </w:r>
      <w:r>
        <w:rPr>
          <w:sz w:val="28"/>
          <w:szCs w:val="28"/>
        </w:rPr>
        <w:t xml:space="preserve"> из бюджета города Смоленска на капитальный ремонт многоквартирных домов на 2010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Управление жилищно-коммунального хозяйства Администрации города Смоленска (Н.С. Петроченко) уполномоченным органом и главным распорядителем бюджетных средств, сформированных за счет средств субсидий областного бюджета на проведение капитального ремонта многоквартирных домов, в том числе полученных за счет средств государственной корпорации - Фонда содействия реформированию жилищно-коммунального хозяйства, на долевое финансирование проведения капитального ремонта многоквартирных до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ключить в комиссию по конкурсном отбору подрядных организаций  ТСЖ, ЖСК, управляющих компаний и иных специализированных потребительских кооперативов заместителя начальника Управления жилищно-коммунального хозяйства Администрации города Смоленска Соколова И.А., начальника отдела по капитальному ремонту жилищного фонда Управления жилищно-коммунального хозяйства Администрации города Смоленска Глебова С.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едоставить Управлению жилищно-коммунального хозяйства Администрации города Смоленска право согласования актов приемки работ по капитальному ремонту многоквартирных домов от лица Администрации города Смолен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  <w:t xml:space="preserve">Врип Главы </w:t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58:00Z</dcterms:created>
  <dc:creator>kam</dc:creator>
  <dc:description/>
  <cp:keywords/>
  <dc:language>en-US</dc:language>
  <cp:lastModifiedBy>КДИ</cp:lastModifiedBy>
  <cp:lastPrinted>2010-12-21T18:39:00Z</cp:lastPrinted>
  <dcterms:modified xsi:type="dcterms:W3CDTF">2011-01-14T08:29:00Z</dcterms:modified>
  <cp:revision>4</cp:revision>
  <dc:subject/>
  <dc:title/>
</cp:coreProperties>
</file>