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ользовании субсидии, выделенно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правляющей организации, товарищества собственников жилья, жилищного кооператив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ированного потребительского кооператива (при управлении многоквартирным домом управляюще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ей, товариществом собственников жилья либо жилищным кооперативом или иным специализированны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ьским кооперативом)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_____ 20__ год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(месяц)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1449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0"/>
        <w:gridCol w:w="2977"/>
        <w:gridCol w:w="1701"/>
        <w:gridCol w:w="1134"/>
        <w:gridCol w:w="1559"/>
        <w:gridCol w:w="1418"/>
        <w:gridCol w:w="1417"/>
        <w:gridCol w:w="1453"/>
      </w:tblGrid>
      <w:tr>
        <w:trPr>
          <w:trHeight w:val="9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вида рабо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ило на     </w:t>
              <w:br/>
              <w:t xml:space="preserve">специальный счет из  </w:t>
              <w:br/>
              <w:t xml:space="preserve">бюджета  города   </w:t>
              <w:br/>
              <w:t xml:space="preserve">Смоленс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ислено на </w:t>
              <w:br/>
              <w:t xml:space="preserve">специальный </w:t>
              <w:br/>
              <w:t xml:space="preserve">счет от   </w:t>
              <w:br/>
              <w:t>собственников</w:t>
              <w:br/>
              <w:t xml:space="preserve">помещений в </w:t>
              <w:br/>
              <w:t xml:space="preserve">МКД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>догов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о</w:t>
              <w:br/>
              <w:t xml:space="preserve">подрядной </w:t>
              <w:br/>
              <w:t>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  <w:br/>
              <w:t xml:space="preserve">выполнено </w:t>
              <w:br/>
              <w:t xml:space="preserve">работ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  <w:br/>
              <w:t xml:space="preserve">(+, -) 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ind w:left="356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 меся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(председатель)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0" w:hanging="0"/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sz w:val="28"/>
    </w:rPr>
  </w:style>
  <w:style w:type="character" w:styleId="2">
    <w:name w:val="Заголовок 2 Знак"/>
    <w:basedOn w:val="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3:32:00Z</dcterms:created>
  <dc:creator>kam</dc:creator>
  <dc:description/>
  <cp:keywords/>
  <dc:language>en-US</dc:language>
  <cp:lastModifiedBy>КДИ</cp:lastModifiedBy>
  <cp:lastPrinted>2010-12-15T12:25:00Z</cp:lastPrinted>
  <dcterms:modified xsi:type="dcterms:W3CDTF">2011-01-14T08:27:00Z</dcterms:modified>
  <cp:revision>3</cp:revision>
  <dc:subject/>
  <dc:title/>
</cp:coreProperties>
</file>