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pacing w:val="-6"/>
          <w:sz w:val="28"/>
          <w:szCs w:val="28"/>
        </w:rPr>
        <w:t>22.12.2010</w:t>
      </w:r>
      <w:r>
        <w:rPr>
          <w:sz w:val="28"/>
          <w:szCs w:val="28"/>
        </w:rPr>
        <w:t xml:space="preserve"> № </w:t>
      </w:r>
      <w:r>
        <w:rPr>
          <w:spacing w:val="-6"/>
          <w:sz w:val="28"/>
          <w:szCs w:val="28"/>
        </w:rPr>
        <w:t>87</w:t>
      </w:r>
      <w:r>
        <w:rPr>
          <w:spacing w:val="-6"/>
          <w:sz w:val="28"/>
          <w:szCs w:val="28"/>
          <w:lang w:val="en-US"/>
        </w:rPr>
        <w:t>2</w:t>
      </w:r>
      <w:r>
        <w:rPr>
          <w:spacing w:val="-6"/>
          <w:sz w:val="28"/>
          <w:szCs w:val="28"/>
        </w:rPr>
        <w:t>-адм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предоставления управляющим организациям, товариществам собственников жилья, жилищным кооперативам, иным специализированным потребительским кооперативам субсидий </w:t>
      </w:r>
      <w:r>
        <w:rPr>
          <w:spacing w:val="-6"/>
          <w:sz w:val="28"/>
          <w:szCs w:val="28"/>
        </w:rPr>
        <w:t>(с учетом перераспределения неиспользованных остатков)</w:t>
      </w:r>
      <w:r>
        <w:rPr>
          <w:i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 бюджета города Смоленска на капитальный ремонт многоквартирных домов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о исполнение Федерального закона от 21.07.2007 № 185-ФЗ «О Фонде содействия реформированию жилищно-коммунального хозяйства», в целях реализации муниципальной адресной Программы по проведению капитального ремонта многоквартирных жилых домов на территории города Смоленска в  2010 году, утвержденной постановлением Администрации города Смоленска от 03.12.2010 № 694-адм, создания безопасных и благоприятных условий проживания граждан города Смоленска, формирования эффективных механизмов управления жилищным фондом, внедрения ресурсосберегающих технологий, устанавливает порядок и условия предоставления субсидий из бюджета города Смоленска на проведение капитального ремонта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данные цели предусматриваются в бюджете города Смоленска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настоящем Положе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ый распорядитель бюджетных средств - Управление жилищно-коммунального хозяйства Администрации города Смоленс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й - товарищества собственников жилья, жилищные, жилищно-строительные кооперативы или иные специализированные потребительские кооперативы, выбранные собственниками помещений в многоквартирных домах управляющие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- финансовая поддержка, предоставленная получателям субсидий за счет целевых средств бюджета города Смоленска, бюджета Смоленской области и средств Фонда содействия реформированию жилищно-коммунального хозяйства (далее - Фонд) на безвозвратной и безвозмездной основе на проведение капитального ремонта многоквартирных дом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многоквартирного дома - проведение предусмотренных настоящим Положением работ по устранению неисправностей изношенных конструктивных элементов общего имущества собственников помещений в многоквартирном доме (далее - общее имущество в многоквартирном доме), в том числе по их восстановлению или замене, в целях улучшения эксплуатационных характеристик общего имущества в многоквартирном до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рядная организация - организация, привлеченная получателем субсидии в порядке, установленном нормативным правовым актом Смоленской области, для выполнения работ по капитальному ремонту многоквартирного дома с использованием средств, предоставляемых в соответствии с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Главный распорядитель бюджетных средств осуществляет перечисление сумм, выделенных из бюджета города Смоленска, получателям бюджетных средств в виде субсидий в части доли софинансирования на проведение капитального ремонта общего имущества многоквартирного дома совместно с федеральными, областными средст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лучателями субсидий по настоящему Положению являются товарищества собственников жилья, жилищные, жилищно-строительные кооперативы или иные специализированные потребительские кооперативы, а также выбранные собственниками помещений в многоквартирных домах управляющие организации, осуществляющие управление и содержание общего имущества многоквартирных домов, включенных в муниципальную адресную Программу по проведению капитального ремонта многоквартирных жилых домов на территории города Смоленска в  2010 году, утвержденную постановлением Администрации города Смоленска от 03.12.2010 № 694-а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убсидии по настоящему Положению предоставляются на следующих услов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Многоквартирный дом, в отношении которого предоставляется субсидия на капитальный ремонт общего имущества, включен в муниципальную адресную Программу по проведению капитального ремонта многоквартирных жилых домов на территории города Смоленска в  2010 году, утвержденную постановлением Администрации города Смоленска от 03.12.2010 № 694-а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проведении капитального ремонта общего имущества в многоквартирном доме по видам работ, определенным в подпункте 2.2.6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утверждена смета расходов на капитальный ремонт такого многоквартирного дома.</w:t>
      </w:r>
    </w:p>
    <w:p>
      <w:pPr>
        <w:pStyle w:val="Normal"/>
        <w:tabs>
          <w:tab w:val="clear" w:pos="708"/>
          <w:tab w:val="left" w:pos="7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, управление которым осуществляется выбранной собственниками помещений в многоквартирном доме управляющей организацией, за счет средст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ь процентов от общего объема средств, предоставляемых на проведение капитального ремонта данного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Между уполномоченным органом и получателем субсидии заключено соглашение о предоставлении субсидий за счет средств Фонда, средств бюджета Смоленской области и средств местного бюджета и взаимодействии по реализации Федерального закона от 21.07.2007 № 185-ФЗ «О Фонде содействия реформированию жилищно-коммунального хозяйства» и региональной адресной программы по проведению капитального ремонта многоквартирных домов на 2010 год, утвержденной постановлением Администрации Смоленской области от 22.03.2010  № 12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Средства субсидий могут использоваться тольк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внутридомовых инженерных систем электро-, тепло-, газо- и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tabs>
          <w:tab w:val="clear" w:pos="708"/>
          <w:tab w:val="left" w:pos="720" w:leader="none"/>
          <w:tab w:val="left" w:pos="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ли замену лифтового оборудования, признанного непри-годным для эксплуатации, при необходимости на ремонт лифтовых шах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крыш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подвальных помещений, относящихся к общему имуществу в многоквартирных до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тепление и ремонт фаса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ной документации для капитального ремонта мно-гоквартирных домов (на выполнение видов работ, указанных в настоящем подпункте), а также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направления расходования субсидий устанавливаются для каждого получателя в строгом соответствии с видами работ по капитальному ремонту, определенными в муниципальной адресной Программе по проведению капитального ремонта многоквартирных жилых домов на территории города Смоленска в 2010 году, утвержденной постановлением Администрации города Смоленска от 03.12.2010 № 694-а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города Смоленска в течение 14 дней со дня получения из бюджета Смоленской области средств на долевое финансирование проведения капитального ремонта многоквартирных домов принимает решение о распределении полученных средств между многоквартирными домами, которые включены в муниципальную адресную Программу по проведению капитального ремонта многоквартирных жилых домов на территории города Смоленска в 2010 году, утвержденную постановлением Администрации города Смоленска от 10.12.2010 № 694-адм,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утверждается постановлением Администрации города Смоле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течение 7 дней со дня принятия решения, указанного в пункте 2.3 настоящего Положения, главный распорядитель бюджетных средств обязан уведомить получателей субсидий о принятии такого решения с указанием объема средств, предусмотренных на проведение капитального ремонта конкретного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30 дней со дня получения уведомления, предусмотренного пунктом 2.4 настоящего Положения, получатель субсидий, в отношении которого принято решение, указанное в пункте 2.3 настоящего Положения, открывает отдельные банковские счета и направляет главному распорядителю бюджетных средств в рамках реализации региональной адресной программы по проведению капитального ремонта многоквартирных домов на  2010 год, утвержденной постановлением Администрации Смоленской области от 22.03.2010  № 127, и муниципальной адресной Программы по проведению капитального ремонта многоквартирных жилых домов на территории города Смоленска в 2010 году, утвержденной постановлением Администрации города Смоленска от 03.12.2010 № 694-адм,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с главным распорядителем бюджетных средств о предоставлении субсидий за счет средств Фонда, средств бюджета Смоленской области и средств местного бюджета и взаимодействии по реализации Федерального закона от 21.07.2007 № 185-ФЗ «О Фонде содействия реформированию жилищно-коммунального хозяйства» и региональной адресной программы по проведению капитального ремонта многоквартирных домов на 2010 год, утвержденной постановлением Администрации Смоленской области от 22.03.2010  № 12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ведомление об открытии отдельного банковского счета в кредитной организации с указанием его реквизи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о долевом финансировании капитального ремонта многоквартирного дома за счет средств получателей субсидий в размере не менее чем пять процентов от общего объема средств, предоставляемых на проведение капитального ремонта многоквартирного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ую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смету расходов на капитальный ремонт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редставленные документы должны соответствовать следующим треб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всех представленных документов должны быть подписаны председателем товарищества собственников жилья, жилищного, жилищно-строительного кооператива или иного специализированного потребительского кооператива либо руководителем выбранной собственниками помещений в многоквартирном доме управляющей организации и заверены печатью данных юридически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нятые общими собраниями собственников, должны быть оформлены в соответствии с требованиями статей 44 - 48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енной информации несет руководитель управляющей организации, председатель товарищества собственников жилья, жилищного, жилищно-строительного кооператива или иного специализированного потребительского кооперати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исление субсидии из бюджета города Смоленска осуществляется главным распорядителем бюджетных средств на отдельный банковский счет, указанный получателем субсидии, в течение 5 рабочих дней со дня поступления документов, перечисленных в пункте 2.5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Главный распорядитель бюджетных средств осуществляет перечисление субсидии на основании представленных документов, перечисленных в пункте 2.5 настоящего Положения, в соответствии со сводной бюджетной росписью в пределах лимитов бюджетных обязательств, утвержденных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убсидия расходуется строго по целевому назначению и не может быть использована на другие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если в многоквартирном доме имеются помещения, находящиеся в муниципальной собственности города Смоленска, муниципальное образование город Смоленск как собственник таких помещений осуществляет перечисление средств в объеме, рассчитанном соразмерно его доле в праве общей собственности на общее имущество в многоквартирном доме, на основании документов, указанных в пункте 2.5 настоящего Положения, исходя из установленного на общем собрании размера такой доли участия собственников в проведении капитального ремонта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денежных средств, подлежащих оплате муниципальным образованием как собственником помещений в многоквартирных домах, производится получателем субсид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ходования средств, направл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капитального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правляемые на проведение капитального ремонта многоквартирных домов средства Фонда, средства долевого финансирования за счет средств бюджета Смоленской области и средств бюджета города Смоленска, средств товариществ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ых домах могут использоваться только на проведение работ, указанных в подпункте 2.2.6 настоящего Положения, а также на разработку проектной документации для капитального ремонта многоквартирных домов, виды работ по которому установлены в подпункте 2.2.6 настоящего Положения,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плата работ по капитальному ремонту многоквартирного дома за счет размещенных на банковских счетах средств производится с учетом требований, установленных подпунктом 2.2.6, пунктом 3.1 настоящего Положения, на основании актов приемки работ по капитальному ремонту многоквартирного дома, согласованных с главным распорядителем бюджетных средств и подписанных лицами, которые уполномочены действовать от имени товарищества собственников жилья, жилищного, жилищно-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, за исключением случая, установленного пунктом 3.4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плата банком работ по капитальному ремонту многоквартирного дома за счет средств, размещенных на банковских счетах, производится на основании платежных поручений, согласованных с главным распорядителем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змещенные на банковских счетах средства могут использоваться на выплату аванса на проведение работ по капитальному ремонту многоквартирного дома в размере не более тридцати процентов указанных средств с учетом требований, установленных пунктом 3.1 настоящего Положения, с обязательным уведомлением главного распорядител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банком платежных поручений об оплате выполненных работ в электронном виде не допуск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нарушения требований пункта 3.1 настоящего Положения, а также в случае превышения суммы сметы расходов на капитальный ремонт многоквартирного дома, утвержденной в соответствии с пунктом 2.5 настоящего Положения, главный распорядитель бюджетных средств отказывает в согласовании акта приемки работ до момента внесения изменений в региональную адресную программу, утвержденную Фондом содействия реформированию жилищно-коммунального хозяйств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7. Получатели субсидий не вправе пользоваться и распоряжаться средствами, перечисленными на банковские счета на проведение капитального ремонта многоквартирных домов, за исключением случаев, предусмотренных пунктами 3.2, 3.3 и 3.4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реализации муниципальной адресной Программы по проведению капитального ремонта многоквартирных  жилых домов на территории города Смоленска 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Главный распорядитель бюджетных средств осуществляет контроль за эффективностью и целевым использованием денежных средств, выделенных для проведения капитального ремонта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эффективностью и целевым использованием денежных средств, выделенных для проведения капитального ремонта многоквартирного дома, осуществляется на основе сбора и анализа отчетности о ходе выполнения капитального ремонта многоквартирного дома, предоставляемой получателем субсидий главному распорядителю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и субсидий ежемесячно до 3 числа месяца, следующего за отчетным периодом, представляют главному распорядителю бюджетных средств по утвержденной форме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ет об использовании субсидии (приложение № 1 к Положению) с приложением копий выписок из банка и платежных поручений, заверенный печатью и подписью председателя управляющей комп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чет о ходе выполнения муниципальной адресной Программы по проведению капитального ремонта многоквартирных жилых домов на территории города Смоленска в  2010 году (приложение №  2 к Положению)  с приложением  справок  о стоимости выполненных работ и затратах, актов о приемке выполненных работ, актов законченного строительства (КС-2, КС-3, КС-1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м периодом считается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 целью осуществления контроля за эффективностью и целевым использованием денежных средств, выделенных для проведения   капитального ремонта многоквартирного дома, главный распорядитель бюджетных средств вправе в любое время проверять ход и качество капитального ремонта многоквартирного дома, выполняемого привлеченными получателем субсидии для этих целей в порядке, установленном правовым актом Смоленской области, подрядными организациями, не вмешиваясь в их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озврата субсидий в случа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ушения условий, установленных при их предоставлен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выявления главным распорядителем бюджетных средств фактов нецелевого использования субсидии (то есть направления и использования субсидии на цели, не соответствующие указанным в подпункте 2.2.6 настоящего Положения), а также фактов представления недостоверных сведений для получения субсидии главный распорядитель бюджетных средств в течение  суток составляет акт о нарушениях в двух экземплярах, один из которых передается получателю субсидии в день составления для принятия мер по устранению выявленных 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лучатель субсидии в течение 10 календарных дней обязан устранить выявленные нарушения и представить главному распорядителю бюджетных средств письменный отчет об устранении выявленных 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устранения получателем субсидии выявленных нарушений в срок, указанный в пункте 5.2 настоящего Положения, главный распорядитель бюджетных средств в течение 5 календарных дней вручает получателю субсидии требование о возврате субсидии в бюджет города Смоле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субсидии обязан возвратить полученные средства в городской бюджет в течение 10 календарных дней с момента вручения соответствующего требования главного распорядител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невозврате субсидии в срок, указанный в пункте 5.4 настоящего Положения, главный распорядитель бюджетных средств предъявляет исковое заявление о возврате субсидии в городской бюджет в Арбитражный суд Смол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сковое заявление главный распорядитель бюджетных средств обязан предъявить в течение 14 календарных дней с момента истечения срока, указанного в пункте 5.4 настоящего Положе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Нижний колонтитул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56:00Z</dcterms:created>
  <dc:creator>kam</dc:creator>
  <dc:description/>
  <cp:keywords/>
  <dc:language>en-US</dc:language>
  <cp:lastModifiedBy>КДИ</cp:lastModifiedBy>
  <cp:lastPrinted>2010-12-21T18:44:00Z</cp:lastPrinted>
  <dcterms:modified xsi:type="dcterms:W3CDTF">2011-01-14T08:28:00Z</dcterms:modified>
  <cp:revision>3</cp:revision>
  <dc:subject/>
  <dc:title/>
</cp:coreProperties>
</file>