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МУНИЦИПАЛЬНОЙ АДРЕС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КАПИТАЛЬНОГО РЕМОНТА МНОГОКВАРТИРНЫХ ЖИ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В НА ТЕРРИТОРИИ ГОРОДА СМОЛЕНСКА В  2010 ГОДУ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четный период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получателя средств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онахождение многоквартирного дома: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1559"/>
        <w:gridCol w:w="3260"/>
        <w:gridCol w:w="2410"/>
        <w:gridCol w:w="229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рабо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олненных</w:t>
              <w:br/>
              <w:t>работ за отчетный</w:t>
              <w:br/>
              <w:t xml:space="preserve">период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ата акта  </w:t>
              <w:br/>
              <w:t xml:space="preserve">приемки     </w:t>
              <w:br/>
              <w:t>выполненных рабо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  <w:br/>
              <w:t xml:space="preserve">выполнено 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 начала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ое лицо) 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33:00Z</dcterms:created>
  <dc:creator>kam</dc:creator>
  <dc:description/>
  <cp:keywords/>
  <dc:language>en-US</dc:language>
  <cp:lastModifiedBy>КДИ</cp:lastModifiedBy>
  <cp:lastPrinted>2010-12-15T12:26:00Z</cp:lastPrinted>
  <dcterms:modified xsi:type="dcterms:W3CDTF">2011-01-14T08:27:00Z</dcterms:modified>
  <cp:revision>3</cp:revision>
  <dc:subject/>
  <dc:title/>
</cp:coreProperties>
</file>