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орода Смоленска 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2)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22.12.2010 № 869-адм</w:t>
      </w:r>
    </w:p>
    <w:p>
      <w:pPr>
        <w:pStyle w:val="Normal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 xml:space="preserve">Изменения, </w:t>
        <w:tab/>
        <w:t xml:space="preserve">                                                                                                                                                                               вносимые в постановление Администрации города Смоленска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 xml:space="preserve">от 24.09.2009 № 983-ад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ы 2,3  постановл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Определить основной целью деятельности муниципального автоном-ного учреждения «Дворец торжеств» осуществление предусмотренных законо-дательством Российской Федерации полномочий органов местного самоуправ-ления в сфере культуры путем создания условий для организации досуга и обеспечения жителей города Смоленска услугами организаций культуры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 Установить, что предметом деятельности муниципального автоном-ного учреждения «Дворец торжеств» являются организация, подготовка, проведение мероприятий, а также выполнение работ, оказание услуг в сфере культуры путем создания условий для организации досуга и обеспечения жителей города Смоленска услугами организаций культуры.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09:00Z</dcterms:created>
  <dc:creator>Делюкин</dc:creator>
  <dc:description/>
  <cp:keywords/>
  <dc:language>en-US</dc:language>
  <cp:lastModifiedBy>Потенко Е.В.</cp:lastModifiedBy>
  <dcterms:modified xsi:type="dcterms:W3CDTF">2010-12-27T15:09:00Z</dcterms:modified>
  <cp:revision>2</cp:revision>
  <dc:subject/>
  <dc:title>УТВЕРЖДЕНО</dc:title>
</cp:coreProperties>
</file>