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.03.2010 № 606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ых нежилых помещений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8 по улице Маршала Ерем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в горо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общества с ограниченной ответственностью «Перспектива» от 19.11.2009 б/н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обществу с ограниченной ответственностью «Перспектива» арендуемые нежилые помещения площадью 55,9 кв.м в доме № 28 по улице Маршала Еременко в городе Смоленске по цене, равной их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                ООО «Перспектива»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rPr/>
      </w:pPr>
      <w:r>
        <w:rPr/>
        <w:t>принятия настоящего постановления направить ООО «Перспектива»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10:00Z</dcterms:created>
  <dc:creator>Упит</dc:creator>
  <dc:description/>
  <cp:keywords/>
  <dc:language>en-US</dc:language>
  <cp:lastModifiedBy>Изотова Виктория Валерьевна</cp:lastModifiedBy>
  <dcterms:modified xsi:type="dcterms:W3CDTF">2010-07-01T13:26:00Z</dcterms:modified>
  <cp:revision>2</cp:revision>
  <dc:subject/>
  <dc:title>АДМИНИСТРАЦИЯ ГОРОДА СМОЛЕНСКА</dc:title>
</cp:coreProperties>
</file>