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т 22.12.2010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</w:rPr>
        <w:t>№ 537-р/адм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О выделении денежных средств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на поставку рам с декоративными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элементами для реализации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перспективного туристического</w:t>
      </w:r>
    </w:p>
    <w:p>
      <w:pPr>
        <w:pStyle w:val="Normal"/>
        <w:ind w:right="-1" w:hanging="0"/>
        <w:rPr/>
      </w:pPr>
      <w:r>
        <w:rPr>
          <w:sz w:val="28"/>
        </w:rPr>
        <w:t>маршрута «Выдающиеся люди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Смоленщины» по улице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Октябрьской Революции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Руководствуясь  постановлением   Администрации   города   Смоленска от 20.01.2010 № 33-адм «Об утверждении долгосрочной целевой программы «Подготовка к празднованию 1150-летия города Смоленска» на 2010-2013 годы», Уставом города Смоленска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1. Финансово-казначейскому   управлению Администрации города Смоленска  (В.Н. Абрамов) выделить  из  средств бюджета города Смоленска отделу учета и отчетности   Администрации   города   Смоленска  (Л.А. Алдушина) 198000 (Сто девяносто восемь тысяч) рублей  на поставку рам с декоративными элементами для реализации перспективного туристического маршрута «Выдающиеся люди Смоленщины»  по улице Октябрьской револю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считать средства, предусмотренные в бюджете города Смоленска по разделу 09 10 на реализацию мероприятий долгосрочной целевой программы «Подготовка к празднованию 1150-летия города Смоленска» на 2010-2013 годы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8"/>
        </w:rPr>
      </w:pPr>
      <w:r>
        <w:rPr>
          <w:sz w:val="28"/>
        </w:rPr>
        <w:t xml:space="preserve">Врип Главы Администрации                                                                           </w:t>
      </w:r>
    </w:p>
    <w:p>
      <w:pPr>
        <w:pStyle w:val="Heading1"/>
        <w:ind w:right="-1" w:hanging="0"/>
        <w:jc w:val="left"/>
        <w:rPr/>
      </w:pPr>
      <w:r>
        <w:rPr/>
        <w:t>города Смоленска                                                                                   К.Г. Лазаре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49:00Z</dcterms:created>
  <dc:creator>gaea</dc:creator>
  <dc:description/>
  <cp:keywords/>
  <dc:language>en-US</dc:language>
  <cp:lastModifiedBy>КДИ</cp:lastModifiedBy>
  <cp:lastPrinted>2010-12-21T15:58:00Z</cp:lastPrinted>
  <dcterms:modified xsi:type="dcterms:W3CDTF">2011-01-13T15:10:00Z</dcterms:modified>
  <cp:revision>9</cp:revision>
  <dc:subject/>
  <dc:title/>
</cp:coreProperties>
</file>