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Смолен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2.12.2010 г. № 536-р/ад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О выделении  денежных средств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 разработку перспектив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уристского маршрута «Благодарная </w:t>
      </w:r>
    </w:p>
    <w:p>
      <w:pPr>
        <w:pStyle w:val="Normal"/>
        <w:rPr>
          <w:sz w:val="28"/>
        </w:rPr>
      </w:pPr>
      <w:r>
        <w:rPr>
          <w:sz w:val="28"/>
        </w:rPr>
        <w:t>Россия героям 1812 год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о исполнение распоряжения Правительства Российской Федерации от 16.01.2010  № 11-р «Об утверждении Плана основных мероприятий, связанных с подготовкой и проведением празднования 1150-летия основания города Смоленска», руководствуясь  постановлением   Администрации    города   Смоленска от 20.01.2010 № 33-адм «Об утверждении долгосрочной целевой программы «Подготовка к празднованию 1150-летия города Смоленска» на 2010-2013 годы», Уставом города Смоленска: </w:t>
      </w:r>
    </w:p>
    <w:p>
      <w:pPr>
        <w:pStyle w:val="Normal"/>
        <w:ind w:firstLine="708"/>
        <w:jc w:val="both"/>
        <w:rPr/>
      </w:pPr>
      <w:r>
        <w:rPr>
          <w:sz w:val="28"/>
        </w:rPr>
        <w:t>1. Финансово-казначейскому управлению Администрации города Смоленска (В.Н. Абрамов) выделить из средств бюджета города Смоленска отделу учета и отчетности Администрации города Смоленска (Л.А. Алдушина)          193000 (Сто девяносто три тысячи) рублей   на  разработку перспективного туристского маршрута «Благодарная Россия героям 1812 года» согласно прилагаемой смете расх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сточником финансирования считать средства, предусмотренные в бюджете города Смоленска по разделу 09 10 на реализацию мероприятий долгосрочной  целевой программы «Подготовка к празднованию 1150-летия города Смоленска» на 2010-2013 го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официальном сайте Администрации города Смол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п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Смоленска                                                                                      К.Г. Лазарев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3460</wp:posOffset>
                </wp:positionH>
                <wp:positionV relativeFrom="paragraph">
                  <wp:posOffset>-163195</wp:posOffset>
                </wp:positionV>
                <wp:extent cx="300037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31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ложение                                                                     к распоряжению Администрации                               города Смол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22.12.2010</w:t>
                            </w:r>
                            <w:r>
                              <w:rPr>
                                <w:sz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536-р</w:t>
                            </w:r>
                            <w:r>
                              <w:rPr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ад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25pt;height:103.5pt;mso-wrap-distance-left:9.05pt;mso-wrap-distance-right:9.05pt;mso-wrap-distance-top:0pt;mso-wrap-distance-bottom:0pt;margin-top:-12.85pt;mso-position-vertical-relative:text;margin-left:2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риложение                                                                     к распоряжению Администрации                               города Смоленск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т </w:t>
                      </w:r>
                      <w:r>
                        <w:rPr>
                          <w:sz w:val="28"/>
                          <w:lang w:val="en-US"/>
                        </w:rPr>
                        <w:t>22.12.2010</w:t>
                      </w:r>
                      <w:r>
                        <w:rPr>
                          <w:sz w:val="28"/>
                        </w:rPr>
                        <w:t xml:space="preserve"> № </w:t>
                      </w:r>
                      <w:r>
                        <w:rPr>
                          <w:sz w:val="28"/>
                          <w:lang w:val="en-US"/>
                        </w:rPr>
                        <w:t>536-р</w:t>
                      </w:r>
                      <w:r>
                        <w:rPr>
                          <w:sz w:val="28"/>
                        </w:rPr>
                        <w:t>/</w:t>
                      </w:r>
                      <w:r>
                        <w:rPr>
                          <w:sz w:val="28"/>
                          <w:lang w:val="en-US"/>
                        </w:rPr>
                        <w:t>адм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МЕТА  РАСХОДОВ</w:t>
      </w:r>
    </w:p>
    <w:p>
      <w:pPr>
        <w:pStyle w:val="Normal"/>
        <w:jc w:val="center"/>
        <w:rPr/>
      </w:pPr>
      <w:r>
        <w:rPr>
          <w:sz w:val="28"/>
        </w:rPr>
        <w:t xml:space="preserve">на разработку перспективного туристского маршру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Благодарная Россия героям 1812 го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sz w:val="28"/>
          <w:szCs w:val="28"/>
        </w:rPr>
        <w:t xml:space="preserve">Разработка перспективного туристского маршрута             - </w:t>
      </w:r>
      <w:r>
        <w:rPr>
          <w:sz w:val="28"/>
        </w:rPr>
        <w:t>80000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sz w:val="28"/>
          <w:szCs w:val="28"/>
        </w:rPr>
        <w:t>Проведение обучающего экспресс - семинара                     - 6</w:t>
      </w:r>
      <w:r>
        <w:rPr>
          <w:sz w:val="28"/>
        </w:rPr>
        <w:t>7000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>
          <w:sz w:val="28"/>
          <w:szCs w:val="28"/>
        </w:rPr>
        <w:t xml:space="preserve">Проведение презентации маршрута                                       - </w:t>
      </w:r>
      <w:r>
        <w:rPr>
          <w:sz w:val="28"/>
        </w:rPr>
        <w:t>46000 рублей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5870</wp:posOffset>
                </wp:positionH>
                <wp:positionV relativeFrom="paragraph">
                  <wp:posOffset>105410</wp:posOffset>
                </wp:positionV>
                <wp:extent cx="91440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3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22.5pt;mso-wrap-distance-left:9.05pt;mso-wrap-distance-right:9.05pt;mso-wrap-distance-top:0pt;mso-wrap-distance-bottom:0pt;margin-top:8.3pt;mso-position-vertical-relative:text;margin-left:39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3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ОГО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(Сто девяносто три тысячи) рубле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Примечание: разрешается перенос средств из статьи в статью без увеличения общей суммы расходов.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58" w:right="73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basedOn w:val="Style12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19:00Z</dcterms:created>
  <dc:creator>buev</dc:creator>
  <dc:description/>
  <cp:keywords/>
  <dc:language>en-US</dc:language>
  <cp:lastModifiedBy>КДИ</cp:lastModifiedBy>
  <cp:lastPrinted>2010-12-21T16:06:00Z</cp:lastPrinted>
  <dcterms:modified xsi:type="dcterms:W3CDTF">2011-01-13T15:09:00Z</dcterms:modified>
  <cp:revision>12</cp:revision>
  <dc:subject/>
  <dc:title/>
</cp:coreProperties>
</file>