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МЕСТИТЕЛЬ ГЛАВЫ АДМИНИСТРАЦИИ</w:t>
        <w:br/>
        <w:t>ГОРОДА СМОЛЕ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2.12.2010  № 535-р/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5103" w:leader="none"/>
        </w:tabs>
        <w:ind w:right="4535" w:hanging="0"/>
        <w:jc w:val="both"/>
        <w:rPr/>
      </w:pPr>
      <w:r>
        <w:rPr/>
        <w:t>Об отмене распоряжения заместителя Главы Администрации города Смоленска от 20.12.2010 № 513-р/адм «Об ограничении движения автотранспорта  по улице Тухачевского (от улицы Исаковского до улицы Маршала Жукова)»</w:t>
      </w:r>
    </w:p>
    <w:p>
      <w:pPr>
        <w:pStyle w:val="TextBodyIndent"/>
        <w:tabs>
          <w:tab w:val="clear" w:pos="708"/>
          <w:tab w:val="left" w:pos="142" w:leader="none"/>
          <w:tab w:val="left" w:pos="2835" w:leader="none"/>
        </w:tabs>
        <w:ind w:right="5385" w:hanging="0"/>
        <w:rPr/>
      </w:pPr>
      <w:r>
        <w:rPr/>
      </w:r>
    </w:p>
    <w:p>
      <w:pPr>
        <w:pStyle w:val="TextBodyIndent"/>
        <w:tabs>
          <w:tab w:val="clear" w:pos="708"/>
          <w:tab w:val="left" w:pos="3119" w:leader="none"/>
        </w:tabs>
        <w:ind w:right="6519" w:firstLine="720"/>
        <w:rPr/>
      </w:pPr>
      <w:r>
        <w:rPr/>
      </w:r>
    </w:p>
    <w:p>
      <w:pPr>
        <w:pStyle w:val="TextBodyIndent"/>
        <w:rPr/>
      </w:pPr>
      <w:r>
        <w:rPr/>
        <w:t>В связи с неблагоприятными погодными условиями, обилием снежного покрова на улицах города и необходимостью его уборки в круглосуточном режиме, руководствуясь Уставом города Смоленск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/>
        <w:t>Отменить распоряжение заместителя Главы Администрации города Смоленска от 20.12.2010 № 513-р/адм «Об ограничении движения автотранспорта по улице Тухачевского (от улицы Исаковского до улицы Маршала Жукова)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Информационно-аналитическому отделу Администрации города Смоленска (Ю.С. Андреева) довести до сведения населения информацию          об </w:t>
      </w:r>
      <w:r>
        <w:rPr/>
        <w:t>отмене вышеуказанного распоряж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нтроль за исполнением настоящего распоряжения оставляю                  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.С. Бочкар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0:00Z</dcterms:created>
  <dc:creator>Sborka</dc:creator>
  <dc:description/>
  <cp:keywords/>
  <dc:language>en-US</dc:language>
  <cp:lastModifiedBy>Касторнов Александр Васильевич</cp:lastModifiedBy>
  <cp:lastPrinted>2010-12-20T09:45:00Z</cp:lastPrinted>
  <dcterms:modified xsi:type="dcterms:W3CDTF">2011-01-13T14:25:00Z</dcterms:modified>
  <cp:revision>7</cp:revision>
  <dc:subject/>
  <dc:title>О введении остановки общественного</dc:title>
</cp:coreProperties>
</file>