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50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Смоленска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 А С П О Р Я Ж Е Н И Е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от 21.12.2010 № 526-р/адм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autoSpaceDE w:val="false"/>
        <w:ind w:right="496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ыделении денежных средств  согласно сводному реестру субъектов малого и среднего предпринимательства, подлежащих субсидированию за счет средств бюджета города Смоленска,    по   состоянию   на   15   декабря 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autoSpaceDE w:val="false"/>
        <w:ind w:right="4961" w:hanging="0"/>
        <w:jc w:val="both"/>
        <w:rPr>
          <w:sz w:val="28"/>
          <w:szCs w:val="28"/>
        </w:rPr>
      </w:pPr>
      <w:r>
        <w:rPr>
          <w:sz w:val="28"/>
          <w:szCs w:val="28"/>
        </w:rPr>
        <w:t>2010 года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целях реализации  долгосрочной целевой Программы «Развитие малого и среднего предпринимательства города Смоленска в 2010 - 2012 гг.», утвержденной постановлением Администрации города Смоленска от 31.08.2009 </w:t>
        <w:br/>
        <w:t>№ 876-адм, руководствуясь Положением о порядке предоставления  субсидий  на возмещение процентной ставки по кредитам, предоставляемым кредитными  организациями субъектам малого и среднего предпринимательства, и лизинговым платежам в соответствии с договором финансовой аренды (лизинга), утвержденным постановлением Администрации города Смоленска от 20.04.2010 № 718-адм, Уставом города Смоленск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Финансово-казначейскому управлению Администрации города Смоленска (В.Н. Абрамов) выделить отделу учета и отчетности Администрации  города Смоленска (Л.А. Алдушина) денежные средства в сумме 272475 (Двести  семьдесят две тысячи четыреста семьдесят пять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ублей 00 копеек для субъектов малого и среднего предпринимательства согласно сводному реестру субъектов малого и среднего предпринимательства, подлежащих субсидированию за  счет  средств  бюджета   города  Смоленска,  по   состоянию  на  15   декабря 2010 года. Источником финансирования указанных расходов считать средства, предусмотренные в бюджете города Смоленска на 2010 год по разделу 0412 (долгосрочная  целевая Программа «Развитие малого и среднего предпринимательства города Смоленска в 2010 - 2012 гг.»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2. Комитету по информационным ресурсам и телекоммуникациям Администрации города Смоленска (С.В. Пивоваров) разместить настоящее распоряжение на сайте Администрации города Смоленск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3. Контроль за исполнением данного распоряжения возложить на заместителя Главы Администрации города Смоленска Звереву Н.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рип Главы Администраци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орода Смоленска</w:t>
        <w:tab/>
        <w:tab/>
        <w:tab/>
        <w:tab/>
        <w:tab/>
        <w:tab/>
        <w:t xml:space="preserve">             </w:t>
        <w:tab/>
        <w:t xml:space="preserve">    К.Г. Лазарев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40"/>
      </w:tblGrid>
      <w:tr>
        <w:trPr/>
        <w:tc>
          <w:tcPr>
            <w:tcW w:w="2988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п. 1 экз. </w:t>
            </w:r>
          </w:p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. Паненкова Т.В.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Управление по потре-бительскому рынку и развитию предприни-мательства </w:t>
            </w:r>
          </w:p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 38-34-26</w:t>
            </w:r>
          </w:p>
        </w:tc>
        <w:tc>
          <w:tcPr>
            <w:tcW w:w="684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8"/>
                <w:szCs w:val="28"/>
              </w:rPr>
              <w:t>Разослать: управлению по потребительскому рынку и развитию предпринимательства, правовому управлению, Финансово-казначейскому управлению, отделу учета и отчетности, комитету по информационным ресурсам и телекоммуникациям, Зверевой Н.А., в дело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Зверева Н.А.</w:t>
        <w:tab/>
        <w:tab/>
        <w:tab/>
        <w:tab/>
        <w:tab/>
        <w:t>«___»__________2010г.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Погуляев А.Н.                                              «___» _________2010 г.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Абрамов В.Н.</w:t>
        <w:tab/>
        <w:tab/>
        <w:tab/>
        <w:tab/>
        <w:tab/>
        <w:t>«___»__________2010г.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Алдушина Л.А.</w:t>
        <w:tab/>
        <w:tab/>
        <w:tab/>
        <w:tab/>
        <w:tab/>
        <w:t>«___»__________2010г.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Пивоваров С.В. </w:t>
        <w:tab/>
        <w:tab/>
        <w:tab/>
        <w:tab/>
        <w:tab/>
        <w:t>«___»__________2010г.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Райков Д.В.</w:t>
        <w:tab/>
        <w:tab/>
        <w:tab/>
        <w:tab/>
        <w:tab/>
        <w:t>«___» __________2010г.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Руденко В.М.</w:t>
        <w:tab/>
        <w:tab/>
        <w:tab/>
        <w:tab/>
        <w:tab/>
        <w:t>«___»__________2010г.</w:t>
      </w:r>
    </w:p>
    <w:p>
      <w:pPr>
        <w:pStyle w:val="Heading4"/>
        <w:tabs>
          <w:tab w:val="clear" w:pos="708"/>
          <w:tab w:val="left" w:pos="5260" w:leader="none"/>
        </w:tabs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08:39:00Z</dcterms:created>
  <dc:creator>aa</dc:creator>
  <dc:description/>
  <cp:keywords/>
  <dc:language>en-US</dc:language>
  <cp:lastModifiedBy>soe</cp:lastModifiedBy>
  <cp:lastPrinted>2010-12-17T10:38:00Z</cp:lastPrinted>
  <dcterms:modified xsi:type="dcterms:W3CDTF">2010-12-24T11:05:00Z</dcterms:modified>
  <cp:revision>18</cp:revision>
  <dc:subject/>
  <dc:title>О    выделении    денежных    средств </dc:title>
</cp:coreProperties>
</file>