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 ГОРОДА  СМОЛЕНСК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10       № 519-р/адм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>О плане работы Администрации города</w:t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>Смоленска на первое полугодие 2011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ствуясь Уставом города Смоленска, статьей 8 Регламента Администрации города Смоленска, утвержденного постановлением Главы города Смоленска от 31.10.2006 № 3392 «О Регламенте Администрации города Смоленска»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вердить прилагаемый план работы Администрации города Смоленска на первое полугодие 2011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лавам администраций районов города Смоленска, руководителям управлений, комитетов и самостоятельных отделов Администрации города Смоленска обеспечить выполнение плана в установленные сро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распоряж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Врип Главы Администрации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города Смоленска                                                                                    К.Г. Лазарев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5:00Z</dcterms:created>
  <dc:creator>chaa</dc:creator>
  <dc:description/>
  <cp:keywords/>
  <dc:language>en-US</dc:language>
  <cp:lastModifiedBy>chaa</cp:lastModifiedBy>
  <dcterms:modified xsi:type="dcterms:W3CDTF">2011-01-11T12:18:00Z</dcterms:modified>
  <cp:revision>1</cp:revision>
  <dc:subject/>
  <dc:title/>
</cp:coreProperties>
</file>