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962" w:leader="none"/>
        </w:tabs>
        <w:ind w:left="-142" w:hanging="0"/>
        <w:rPr/>
      </w:pPr>
      <w:r>
        <w:rPr>
          <w:b w:val="false"/>
          <w:color w:val="000000"/>
          <w:sz w:val="28"/>
          <w:szCs w:val="28"/>
        </w:rPr>
        <w:t xml:space="preserve">                           </w:t>
      </w:r>
      <w:r>
        <w:rPr>
          <w:b w:val="false"/>
          <w:color w:val="000000"/>
          <w:sz w:val="28"/>
          <w:szCs w:val="28"/>
        </w:rPr>
        <w:t>УТВЕРЖДЕН</w:t>
      </w:r>
    </w:p>
    <w:p>
      <w:pPr>
        <w:pStyle w:val="Heading"/>
        <w:tabs>
          <w:tab w:val="clear" w:pos="720"/>
          <w:tab w:val="left" w:pos="4962" w:leader="none"/>
        </w:tabs>
        <w:ind w:left="1440" w:firstLine="3522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аспоряжением Администрации </w:t>
      </w:r>
    </w:p>
    <w:p>
      <w:pPr>
        <w:pStyle w:val="Heading"/>
        <w:tabs>
          <w:tab w:val="clear" w:pos="720"/>
          <w:tab w:val="left" w:pos="4962" w:leader="none"/>
        </w:tabs>
        <w:spacing w:lineRule="auto" w:line="360"/>
        <w:ind w:left="1440" w:firstLine="3522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орода Смоленска</w:t>
      </w:r>
    </w:p>
    <w:p>
      <w:pPr>
        <w:pStyle w:val="Heading"/>
        <w:tabs>
          <w:tab w:val="clear" w:pos="720"/>
          <w:tab w:val="left" w:pos="4962" w:leader="none"/>
        </w:tabs>
        <w:spacing w:lineRule="auto" w:line="360"/>
        <w:ind w:left="1440" w:firstLine="3522"/>
        <w:jc w:val="left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</w:rPr>
        <w:t xml:space="preserve">от  </w:t>
      </w:r>
      <w:r>
        <w:rPr>
          <w:b w:val="false"/>
          <w:color w:val="000000"/>
          <w:sz w:val="28"/>
          <w:szCs w:val="28"/>
          <w:u w:val="single"/>
        </w:rPr>
        <w:t xml:space="preserve">21.12.2010      </w:t>
      </w:r>
      <w:r>
        <w:rPr>
          <w:b w:val="false"/>
          <w:color w:val="000000"/>
          <w:sz w:val="28"/>
          <w:szCs w:val="28"/>
        </w:rPr>
        <w:t xml:space="preserve"> № </w:t>
      </w:r>
      <w:r>
        <w:rPr>
          <w:b w:val="false"/>
          <w:color w:val="000000"/>
          <w:sz w:val="28"/>
          <w:szCs w:val="28"/>
          <w:u w:val="single"/>
        </w:rPr>
        <w:t>519 – р/адм</w:t>
      </w:r>
    </w:p>
    <w:p>
      <w:pPr>
        <w:pStyle w:val="Heading"/>
        <w:tabs>
          <w:tab w:val="clear" w:pos="720"/>
          <w:tab w:val="left" w:pos="4962" w:leader="none"/>
        </w:tabs>
        <w:ind w:hanging="0"/>
        <w:jc w:val="left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Heading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Л А Н</w:t>
      </w:r>
    </w:p>
    <w:p>
      <w:pPr>
        <w:pStyle w:val="Normal"/>
        <w:tabs>
          <w:tab w:val="clear" w:pos="720"/>
          <w:tab w:val="left" w:pos="4962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ы Администрации города Смоленска</w:t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ервое полугодие 2011 год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1. Основные организационные меры и организационно-технические мероприятия по реализации плана социально-экономического развития города, направленных на это целевых программ по выполнению и            расходованию бюджета</w:t>
      </w:r>
    </w:p>
    <w:p>
      <w:pPr>
        <w:pStyle w:val="Normal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340"/>
        <w:gridCol w:w="2033"/>
        <w:gridCol w:w="2710"/>
      </w:tblGrid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рка годовых отчетов муниципальных учреждений за 2010 год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Январь-феврал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-казначейское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 годовой отчетности об исполнении бюджетных смет, смет доходов и расходов (бюджетные средства, внебюджетные средства, средства во временном распоряжении) от главных администраторов доходов, расходов, источников финансирования дефицита бюджета за 2010 год в объеме и с учетом требований нормативно-правовых актов МФ РФ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февраль 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-казначейское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готовка отчета о выполнении Основных направлений развития отраслей городского хозяйства и социальной сферы города Смоленска за 2010 год 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март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экономики 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работка Основных направлений развития отраслей городского хозяйства и социальной  сферы города Смоленска на 2011 год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март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экономики 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оложения о предоставлении субсидий на компенсацию части затрат, связанных с выставочно-ярмарочной деятельностью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март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по потребительскому рынку и развитию предпринимательств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работка концепции целевой программы «Развитие местного самоуправления города Смоленска» на 2012 – 2014 годы 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март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митет по местному самоуправлению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ежегодной перерегистрации граждан, состоящих в Администрации города Смоленска на учете в качестве нуждающихся в жилых помещениях, в соответствии с областным законом от 02.03.2006 №6-з «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 на территории Смоленской области»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апрел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Жилищное управление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нформации об эффективности и результативности городских целевых программ по итогам за 2010 год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по инвестициям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и мониторинг долгосрочной городской целевой программы «Подготовка к празднованию 1150-летия города Смоленска» на 2010 – 2013 гг.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по инвестициям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кспертиза вновь разрабатываемых городских целевых программ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инвестициям, управление экономики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материалов о деятельности промышленных предприятий г. Смоленск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по инвестициям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работы и подготовка заседаний комиссии по регулированию цен, тарифов и надбавок, подготовка предложений по стоимости услуг, оказываемых регулируемыми предприятиями, ведение протоколов, осуществле-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е контроля за исполнением решений комиссии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экономики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материалов по инвестиционной деятельности, осуществляемой на территории города Смоленска, и предоставление их в Департамент экономического развития и торговли Администрации Смоленской области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-май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по инвестициям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</w:rPr>
              <w:t xml:space="preserve">Выпуск сборников показателей социально-экономического развития города Смоленска 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ежемесячно)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экономики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работка проекта планировки территории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Западного жилого микрорайона (Краснинское шоссе -2-я очередь)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архитектуры и градостроительства 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проекта планировки общественно-жилого центра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Юг –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)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архитектуры и градостроительства 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нормативно-правового акта «Градостроительные регламенты территории общего пользования»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архитектуры и градостроительств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жилищного хозяйства. 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жилищно-коммуналь-ного хозяйств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мероприятий по благоустройству город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жилищно-коммуналь-ного хозяйств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работ по ликвидации несанкционированных свалок на территории районов города Смоленск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районов города Смоленск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работ по благоустройству воинских мемориалов и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ронений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районов города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оленск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роительство детского сада на 110 мест по ул. М. Октябрьской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муниципального строительств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роительство пристройки гимназии экономического профиля по ул. Багратион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муниципального строительств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роительство 40 - квартирного жилого дома по ул. Социалистической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муниципального строительств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оздоровительного лагеря «Орленок» в пос. Красный Бор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муниципального строительств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конструкция пристройки к МЛПУ «Поликлиника № 6» по ул. Коммунистической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муниципального строительств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а по принятию уставов муниципальных образовательных учреждений и внесению изменений и дополнений в них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образования и молодежной политики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ов муниципальных заданий муниципальных образовательных учреждений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и молодежной политики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общественного мнения по проблемам сиротства.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чета детей-сирот и детей, оставшихся без попечения родителей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пеки и попечительств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помощи детям- сиротам и детям, оставшимся без попечения родителей, и лицам из их числа по реализации права внеочередного получения жилья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пеки и попечительств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и проведение научно-практических конференций,  «круглых столов», совещаний, семинаров совместно с вузами,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туристическими фирмами и другими организациями в сфере туризма         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Отдел международных, межрегиональных связей и туризм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в организации работы Смоленской Ассоциации Туризм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Отдел международных, межрегиональных связей и туризм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проектировании и обустройстве новых туристских зон и маршрутов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Отдел международных, межрегиональных связей и туризм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держание работоспособности Интернет/Интранет-серверов Администрации города Смоленск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митет по информационным ресурсам и телекоммуникациям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официального сайта Администрации города Смоленска в новом дизайнерском и техническом исполнении («1С-Битрикс: Официальный сайт государственной организации»).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теграция существующего наполнения сайта в новую редакцию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митет по информационным ресурсам и телекоммуникациям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ирование списков граждан, установленных федеральным законодательством, – участников  федеральной  целевой программы «Жилище»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Жилищное управление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ирование списка  очереди участников долгосрочной целевой программы «Обеспечение жильем молодых семей» на 2011-2015 годы, изъявивших желание получить социальную выплату в 2011 году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Жилищное управление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жилых помещений по договорам социального и специализированного найма гражданам, состоящим на соответствующем учете в Администрации города Смоленск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Жилищное управление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туализация открытой цифровой карты и данных в сетях Интранет и Интернет по данным сервера баз данных и карты М1:10000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митет по информационным ресурсам и телекоммуникациям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мещение на Интернет и Интранет- серверах Администрации города Смоленска информации, предоставляемой структурными подразделениями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митет по информационным ресурсам и телекоммуникациям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работка программного обеспечения МГИС «ИСОГД», МГИС «Реклама», «Служба заказчика» в части разработки печатных отчетов и текущих требований структурных подразделений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информационным ресурсам и телекоммуникациям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провождение программного комплекса «Турбо-Бухгалтер» (обновление версий, настройка, получение выходных форм, методические консультации)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митет по информационным ресурсам и телекоммуникациям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существление в установленном порядке приватизации, отчуждения, перепрофилирования муниципального имущества, не соответствующего требованиям Федерального закона от 06.10.2003            № 131-ФЗ «Об общих принципах организации местного самоуправления в Российской Федерации» и не переданного в федеральную собственность и собственность Смоленской области, в том числе в рамках Федерального закона от 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  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муниципального имущества и земельных отношений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технической инвентаризации объектов недвижимого муниципального имуществ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муниципального имущества и земельных отношений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нятие в муниципальную           собственность города Смоленска имущества, находящегося в федеральной собственности, собственности Смоленской области и предназначенного для решения вопросов местного самоуправления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муниципального имущества и земельных отношений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материалов и организация работы комиссии по проведению анализа эффективности деятельности муниципальных унитарных предприятий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муниципального имущества и земельных отношений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держка коммунального хозяйства. Компенсация выпадающих доходов организациям, предоставляющим населению коммунальные услуги по тарифам, обеспечивающим возмещение издержек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жилищно-коммуналь-ного хозяйств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мероприятий в области жилищно-коммунального хозяйства по развитию и реконструкции, в том числе проведение капитального ремонта жилищного фонда за счет всех источников финансирования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жилищно-коммуналь-ного хозяйств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торгов, запросов котировок цен на закупку товаров, работ, услуг для муниципальных нужд города Смоленска по заявкам муниципальных заказчиков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Отдел муниципального заказ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работ по формированию земельных участков под объектами недвижимости, находящихся в муниципальной собственности города Смоленск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муниципального имущества и земельных отношений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гистрация прав на земельные участки в Управлении Федеральной службы государственной регистрации, кадастра и картографии по Смоленской области   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муниципального имущества и земельных отношений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пакета документов, необходимых для проведения торгов по продаже земельных участков и права на заключение договоров аренды земельных участков, а также проведение данных торгов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муниципального имущества и земельных отношений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боты комиссий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 по организации пассажирских перевозок в городе Смоленске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 обеспечению безопасности дорожного движения в городе Смоленске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44"/>
                <w:szCs w:val="28"/>
              </w:rPr>
            </w:pPr>
            <w:r>
              <w:rPr>
                <w:color w:val="000000"/>
                <w:sz w:val="44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митет по транспорту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мероприятий по модернизации пассажирского транспорта: замена изношенных автобусов, трамваев, троллейбусов, замена автобусов типа «Газель» привлеченных перевозчиков автобусами повышенной вместимости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митет по транспорту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конкурса «Новый образ»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отребительскому рынку и развитию предпринимательства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конкурса «Лучшее предприятие бытового обслуживания»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Январь-феврал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отребительскому рынку и развитию предпринимательства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баз данных и геоинформационной системы для перевода на новую картографическую основу М1:2000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март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митет по информационным ресурсам и телекоммуникациям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работка технического задания для проведения конкурса на создание ГИС «Ливневая канализация»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май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митет по информационным ресурсам и телекоммуникациям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едание  санитарно-противо-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пидемической комиссии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враль-март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здравоохранени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седание Координационного          Совета проекта «Здоровый город»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враль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прель, 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здравоохранени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едание рабочей группы по реализации ПНП «Здоровье»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-апрел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здравоохранения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медицинских советов с повесткой дня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итоги деятельности МЛПУ за 2010 год в рамках выполнения Территориальной программы государственных гарантий на бесплатную медицинскую помощь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анализ реализации городских программ в сфере здравоохранения за 2010 год и задачи МЛПУ по реализации целевых программ в 2011 году;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тоги иммунизации населения и эпидемиологической ситуации по гриппу за эпидемиологический сезон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итоги реализации ПНП «Здоровье»;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 медицинском обслуживании ветеранов войн;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рганизация работы и качество оказания неотложной и скорой медицинской помощи населению города Смоленска;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тоги проведения мероприятий по профилактике туберкулеза за 2010 год и 4 месяца 2011 года;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нализ деятельности детского Центра здоровья за 5 месяцев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-июнь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здравоохранени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бор показателей, характеризующих эффективность деятельности органов местного самоуправления за 2010 год, и планирование их значений на 3- летний период для участия в ежегодном конкурсе «Лучший городской округ»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экономики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е договора о предоставлении услуг передачи данных и телематических служб (доступ в Интернет по выделенной линии, подключение удаленных подразделений к ЛВС Администрации города)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митет по информационным ресурсам и телекоммуникациям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городского смотра-конкурса «Золотой Меркурий»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по потребительскому рынку и развитию предпринимательств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 выставки - презента-ции «Деловая женщина»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т 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по потребительскому рынку и развитию предпринимательства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ребительская конференция, посвященная Всемирному Дню защиты прав потребителя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отребительскому рынку и развитию предпринимательства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готовка отчета об исполнении Программы муниципальных заимствований, источников дефицита бюджета, муниципальных гарантий  по итогам   2010 года,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квартала 2011 год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-май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Финансово-казначейское управление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заседаний городского Координационного совета по выполнению Комплексной программы по профилактике правонарушений и укреплению правопорядка в городе Смоленске на 2011-2014 годы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т, 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Отдел мобилиза-ционной подготовки и спецработы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мероприятий, распоряжений по подготовке жилищно-коммунального хозяйства города Смоленска к работе в осенне-зимний период 2011-2012 гг. и контроль за их исполнением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т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жилищно-коммуналь-ного хозяйств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троллейбусной линии в мкр. «Киселевка»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муниципального строительств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работка проектной документации планетария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муниципального строительства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ставление и утверждение отчетов об исполнении бюджета города Смоленска за 2010 год, за первый квартал 2011 год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прел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-казначейское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убличных слушаний по рассмотрению проекта отчета об исполнении бюджета города Смоленска за 2010 год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Апрел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-казначейское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widowControl w:val="false"/>
              <w:ind w:right="72" w:hanging="0"/>
              <w:jc w:val="both"/>
              <w:rPr/>
            </w:pPr>
            <w:r>
              <w:rPr>
                <w:color w:val="000000"/>
                <w:sz w:val="28"/>
              </w:rPr>
              <w:t>Подготовка доклада Главы Администрации города Смоленска о достигнутых значениях показателей для оценки эффективности деятельности органов местного самоуправления Администрации города Смоленска за 2010 год</w:t>
            </w:r>
          </w:p>
          <w:p>
            <w:pPr>
              <w:pStyle w:val="Normal"/>
              <w:widowControl w:val="false"/>
              <w:ind w:right="72" w:hanging="0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прел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экономики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widowControl w:val="false"/>
              <w:ind w:right="72" w:hanging="0"/>
              <w:jc w:val="both"/>
              <w:rPr/>
            </w:pPr>
            <w:r>
              <w:rPr>
                <w:color w:val="000000"/>
                <w:sz w:val="28"/>
              </w:rPr>
              <w:t xml:space="preserve">Проведение анализа исполнения регулируемыми организациями сметы доходов и расходов на 2010 год и </w:t>
            </w:r>
            <w:r>
              <w:rPr>
                <w:color w:val="000000"/>
                <w:sz w:val="28"/>
                <w:lang w:val="en-US"/>
              </w:rPr>
              <w:t>I</w:t>
            </w:r>
            <w:r>
              <w:rPr>
                <w:color w:val="000000"/>
                <w:sz w:val="28"/>
              </w:rPr>
              <w:t xml:space="preserve"> квартал 2011 года, подготовка сводных заключений для рассмотрения на комиссии по регулированию цен, тарифов и надбавок</w:t>
            </w:r>
          </w:p>
          <w:p>
            <w:pPr>
              <w:pStyle w:val="Normal"/>
              <w:widowControl w:val="false"/>
              <w:ind w:right="72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-май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экономики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</w:rPr>
              <w:t>Разработка прогноза социально-экономического развития города Смоленска, включая муниципальный сектор экономики, на 2012 год и на период до 2014 год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Апрель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экономики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едование действующих муниципальных маршрутов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-май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омитет по транспорту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межведомственных комплексных мероприятий         «Подросток», «Без наркотиков»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прель-июнь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районов города Смоленск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онкурса «Лучший по профессии»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й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отребительскому рынку и развитию предпринимательства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к выборам депутатов Государственной Думы Федерального Собрания Российской Федерации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митет по местному самоуправлению</w:t>
            </w:r>
          </w:p>
        </w:tc>
      </w:tr>
      <w:tr>
        <w:trPr>
          <w:trHeight w:val="1123" w:hRule="atLeast"/>
        </w:trPr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заседаний городского штаба по подготовке к отопительному сезону и комиссии по оценке готовности организаций города к работе в осенне-зимний период 2011-2012 гг.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й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жилищно-коммуналь-ного хозяйства</w:t>
            </w:r>
          </w:p>
        </w:tc>
      </w:tr>
      <w:tr>
        <w:trPr>
          <w:trHeight w:val="414" w:hRule="atLeast"/>
        </w:trPr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ие информации и предоставление статистической отчетности по форме № 1-МО в Территориальный орган Федеральной службы государственной статистики по Смоленской области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экономики</w:t>
            </w:r>
          </w:p>
        </w:tc>
      </w:tr>
      <w:tr>
        <w:trPr>
          <w:trHeight w:val="1123" w:hRule="atLeast"/>
        </w:trPr>
        <w:tc>
          <w:tcPr>
            <w:tcW w:w="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едложений по изменению размера платы за содержание и ремонт жилого помещения с учетом исключения затрат по освещению мест общего пользования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экономики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2. Основные организационно-технические мероприятия по совершенствованию деятельности и повышению эффективности работы городской и районных администрац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90"/>
        <w:gridCol w:w="1707"/>
        <w:gridCol w:w="2710"/>
      </w:tblGrid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предложений по совершенствованию нормативной базы по вопросам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разработки прогнозов, планов и программ социально-экономическо-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 развития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ценообразования, оплаты жилищно-коммунальных услуг;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рмирования и мониторинга выполнения производственных и инвестиционных программ организаций коммунального комплекса;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ценки эффективности деятельности органов местного самоуправления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 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экономики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работка предложений по повышению эффективности деятельности регулируемых предприятий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экономики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нализ исполнения доходной части бюджета и динамики изменений задолженности по налогам и сборам, зачисляемым в бюджет город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-казначейское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исполнения расходной части бюджет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Финансово-казначейское управление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работка и приведение Регламента Администрации города Смоленска, инструкций по делопроизводству и о порядке рассмотрения обращений граждан в Администрацию города Смоленска в соответствие с Уставом города Смоленска в целях повышения эффективности работы с документами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муниципальной службы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ординация деятельности структурных подразделений Администрации города Смоленска по выполнению мероприятий, направленных на противодействие коррупции в Администрации города Смоленск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митет по местному самоуправлению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работы комиссии по противодействию коррупции в Администрации города Смоленск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митет по местному самоуправлению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активности общественных и некоммерческих организаций в деятельности по реализации общественно значимых проектов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митет по местному самоуправлению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казание правовой и методической помощи гражданам по созданию территориального общественного самоуправления на территории города Смоленск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митет по местному самоуправлению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ординация работы структурных подразделений Администрации города Смоленска по разработке административных регламентов предоставления муниципальных услуг для перевода их в электронный вид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митет по местному самоуправлению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единой Интернет и Интранет сети Администрации.  Подключение к совмещенной сети по оптоволоконным линиям удаленных структурных подразделений Администрации города Смоленск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март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митет по информационным ресурсам и телекоммуникациям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недрение в опытную эксплуатацию межведомственного электронного документооборота с Администрацией Смоленской области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март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митет по информационным ресурсам и телекоммуникациям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и проведение городского ежегодного конкурса «Лучший муниципальный служащий города Смоленска», организация участия в ежегодном областном конкурсе «Лучший муниципальный служащий» и          в региональном этапе Всероссийского конкурса «Лучший муниципальный служащий»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апрел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муниципальной службы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готовка документации для проведения открытых аукционов, конкурсов, запросов котировок по муниципальным заказам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жилищно-коммуналь-ного хозяйства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документации к проведению собраний собственников помещений в многоквартирных домах по вопросам выбора способа управления многоквартирным домом, формирования земельных участков под многоквартирными домами, распоряжения общим имуществом многоквартирного дома.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и размещение в СМИ конкурсной документации по отбору подрядных организаций для проведения капитального ремонта многоквартирных домов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жилищно-коммуналь-ного хозяйств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мероприятий по внедрению в практику компьютерного томографа в МЛПУ «КБ №1»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здравоохранения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дернизация рентгенодиагностической службы, внедрение высокотехнологичных методов обследования (томография, ядерно-магнитно-резонансная томография), реализация городской целевой программы «Укрепление материально-техниче-ской базы рентгенологической служ-бы в МЛПУ города Смоленска» на 2011-2012 годы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здравоохранения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подготовки и проведения расширенных совещаний, встреч и планерок  Главы Администрации города Смоленска по вопросам деятельности Администрации города Смоленска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муниципальной службы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проведение инструктивно-методических занятий с руководителями структурных подразделений Администрации города Смоленска, управляющими делами администраций районов (по отдельному плану)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муниципальной службы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ежемесячных планов основных мероприятий Администрации города Смоленск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муниципальной службы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новление базы данных инвестиционных проектов и площадок города Смоленска с размещением на сайте Администрации города Смоленск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по инвестициям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отбора инвестиционных проектов предприятий (организаций) города, претендующих на получение льгот в 2011 году согласно решению Смоленского городского Совета от 29.10.2004 № 925 «Об утверждении положения о мерах поддержки инвестиционной деятельности на территории города Смоленска»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по инвестициям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информации о реализации приоритетных национальных проектов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по инвестициям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заседаний Совета по малому и среднему предпринимательству при Администрации города Смоленск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отребительскому рынку и развитию предпринимательства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ярмарок выходного дня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районов города Смоленск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омиссий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 топонимике и увековечению памяти выдающихся событий и личностей в городе Смоленске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 землепользованию и застройке города Смоленск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архитектуры и градостроительств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убличных слушаний по внесению изменений в Правила землепользования и застройки города Смоленск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архитектуры и градостроительств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боты коллегии управления культуры</w:t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аз проектно-сметной документации на установку обелиска Победы на площади Победы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учение и проверка знаний по охране труда работников Администрации города; проверка муниципальных предприятий и учреждений города Смоленска по вопросам охраны труд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муниципальной службы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информационного обеспечения в средствах массовой информации мероприятий, проводимых структурными подразделениями Администрации города Смоленска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Информационно-аналитический           отдел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 и проведение пресс-        конференций, брифингов, интервью с участием руководителей Администрации город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формационно-аналитический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отдел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цикла обучающих курсов профессиональной подготовки (переподготовки), тренингов, семинаров, «круглых столов», «горячих линий» для представителей малого и среднего бизнес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отребительскому рынку и развитию предпринимательства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проведения телепрограммы «Бизнес-неделя» на телеканале ТНТ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отребительскому рынку и развитию предпринимательства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ание и приобретение рекламно-информационной продукции</w:t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Отдел международных, межрегиональных связей и туризм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иема граждан по личным вопросам в Администрации города Смоленск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муниципальной службы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тверждение кадрового резерва для замещения вакантных должностей муниципальной службы в Администрации города Смоленск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муниципальной службы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совещания с ответственными секретарями комиссий по делам несовершеннолетних и защите их прав администраций Заднепровского, Ленинского, Промышленного районов города Смоленска по итогам работы в 2010 году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муниципальной службы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астие в Международной туристско-исторической выставке «Замки. Кремли. Дворцы»</w:t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Отдел международных, межрегиональных связей и туризм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следование розничных рынков и торговых центров по подготовке к работе в весенне-летний период и  выполнение розничными рынками требований Федерального закона        от 30.12.2006 № 271-ФЗ «О розничных рынках и  внесении изменений в Трудовой Кодекс Российской         Федерации»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враль-март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отребительскому рынку и развитию предпринимательства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коллегий управления образования и молодежной политики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враль-май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образования и молодежной политики 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</w:rPr>
              <w:t xml:space="preserve">Проведение аттестации муниципальных служащих Администрации города Смоленска (по отдельному плану)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т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муниципальной службы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</w:rPr>
              <w:t>Участие в Международной туристской выставке «</w:t>
            </w:r>
            <w:r>
              <w:rPr>
                <w:color w:val="000000"/>
                <w:sz w:val="28"/>
                <w:lang w:val="en-US"/>
              </w:rPr>
              <w:t>INTURMARKET</w:t>
            </w:r>
            <w:r>
              <w:rPr>
                <w:color w:val="000000"/>
                <w:sz w:val="28"/>
              </w:rPr>
              <w:t>-2011»</w:t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Отдел международных, межрегиональных связей и туризм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мена сервера правовых баз данных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-апрел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тет по информационным ресурсам и телекоммуникациям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</w:rPr>
              <w:t>Переоборудование серверного помещения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митет по информационным ресурсам и телекоммуникациям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мероприятий, связанных с повышением инвестиционной привлекательности города Смоленска в рамках подготовки празднования его 1150-летия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евраль,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прел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по инвестициям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астие в международной туристской выставке «</w:t>
            </w:r>
            <w:r>
              <w:rPr>
                <w:color w:val="000000"/>
                <w:sz w:val="28"/>
                <w:szCs w:val="28"/>
                <w:lang w:val="en-US"/>
              </w:rPr>
              <w:t>MITF</w:t>
            </w:r>
            <w:r>
              <w:rPr>
                <w:color w:val="000000"/>
                <w:sz w:val="28"/>
                <w:szCs w:val="28"/>
              </w:rPr>
              <w:t>», г. Москв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Отдел международных, межрегиональных связей и туризм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визита в Смоленск официальной делегации, а также представителей общественности из города-побратима Тюль (Франция) по случаю 30-летия с момента установления породненных связей между двумя городами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Отдел международных, межрегиональных связей и туризм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плана работы Адми-нистрации города Смоленска на           второе полугодие 2011 год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муниципальной службы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3. Вопросы подготовки и проведения организационных и массовых мероприятий в масштабе города, районов или по месту жительст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562"/>
        <w:gridCol w:w="1985"/>
        <w:gridCol w:w="2710"/>
      </w:tblGrid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новогодних и рождественских праздничных мероприятий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я, комитеты, самостоятельные отделы Администрации города Смоленска, адми-нистрации районов города Смоленск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left="-5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урнир по футболу среди юношей памяти тренеров и воспитанников СДЮШОР № 5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тет по физи-ческой культуре и спорту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городских спартакиад среди: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подавателей вузов;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тудентов вузов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чащихся ссузов;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рудящихся промпредприятий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-ма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-май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тет по физи-ческой культуре и спорту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эстетическому воспитанию молодеж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военно-патриотичес-кой работы с допризывной молодежь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районов города Смоленск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конкурс педагогов дополнительного образования детей «Сердце отдаю детям»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образования и молодежной политики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 молодежных проектов «Перспектива»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образования и молодежной политики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городских научно-практических конференций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здравоохранения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семинаров, встреч, «круглых столов», научно-практических конференций с участием  представителей органов государственной власти и местного самоуправления, организаций, учреждений, предприятий города, а также граждан по вопросам (проблемам), связанным с осуществлением Управлением опеки и попечи-тельства своих полномочий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пеки и попечительства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курс патриотической песни среди молодых исполнителей «Салют Побед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образования и молодежной политики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енно-патриотическая игра «Вперед, юноармейц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и молодежной политики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ревнования по конькобежному спорту на приз «Серебряные           коньки» среди школьников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врал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митет по физи-ческой культуре и спорту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енство города среди ветеранов конькобежного спорта памяти           Е.С. Парфенова и В.С. Приставкина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врал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митет по физи-ческой культуре и спорту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атрализованный праздник «Широкая маслениц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культуры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, посвященные Дню защитника Отечества: конкурсные программы, уроки мужества, концерты, книжные выставки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врал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культуры, администрации районов города Смоленск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итинг ко Дню защитника            Отечества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врал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культуры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Открытый городской фестиваль детского и юношеского творчества детей из многодетных, патронатных семей, воспитанников детских домов и школ «Мы вместе»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врал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культуры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left="-5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урнир по футболу на снегу на приз Героя Советского Союза В. Куриленко среди ДЮСШ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врал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митет по физи-ческой культуре и спорту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ый фестиваль памяти А.С. Пушкина и М.И. Глинк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врал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культуры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в рамках Недели детской и юношеской книги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Март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культуры 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, посвященные Международному женскому дню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культуры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ь открытых дверей в планетарии, посвященный Всемирному дню планетариев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культуры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аздничные мероприятия, посвященные Дню работника культуры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культуры 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артианские игры школьников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омитет по физической культуре и спорту, управление образования и молодежной политики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л городского конкурса «Учитель год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т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образования и молодежной политики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еделя науки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образования и молодежной политики, комитет по физической культуре и спорту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Дня работников бытового обслуживания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т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отребительскому рынку и развитию предпринимательства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Дня работников              жилищно-коммунального хозяй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т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жилищно-коммуналь-ного хозяйств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аздничные мероприятия, посвященные Дню космонавтики и 50-летию со дня полета в космос Ю.А. Гагарин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прел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культуры 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естиваль «Дорога к звездам», посвященный 50-летию полета в космос Ю.А. Гагари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прел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образования и молодежной политики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ремония вручения премии им. Ю.А. Гагарин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прел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образования и молодежной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ики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ношеский турнир по футболу памяти Ю.А. Гагарина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городские Твардовские чтения для школьников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образования и молодежной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ики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ставки-продажи «Сад-огород-2011»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прел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отребительскому рынку и развитию предпринимательства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Дня национальных культур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прел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культуры 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вещение. Праздник весны и прилета птиц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прел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культуры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праздника «Красная горка»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ЗАГС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месячника по благо-устройству и уборке города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прел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жилищно-коммуналь-ного хозяйства,            администрации    районов города Смоленск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собраний с уличкомами, председателями ГСК, садоводческих товариществ по санитарной очистке районов города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-май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районов города Смоленска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и проведение культурно-массовых мероприятий для активизации жителей города Смоленска в создаваемых ТОСах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-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митет по местному самоуправлению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, посвященные Празднику Весны и Труда в России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й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культуры 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аздничные мероприятия, посвященные 66-й годовщине Победы в Великой Отечественной войне              1941-1945 годов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я, комитеты, самостоятельные отделы Администрации города Смоленска, администрации районов города Смоленск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митингов и возложений венков к братским могилам и захоронениям, посвященных Дню Победы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районов города Смоленска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льготного обслуживания ветеранов и участников Великой Отечественной войны, органи-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ция полевых кухонь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ребительскому рынку и развитию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предпринимательств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егкоатлетическая эстафета «Побед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митет по физи-ческой культуре и спорту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туристической выставки «Время отпусков - 2011»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Отдел международных, межрегиональных связей и туризм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и проведение экскурсии по городу Смоленску для детей- сирот и детей из малообеспеченных сем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Отдел международных, межрегиональных связей и туризм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оржественная церемония вручения Памятных знаков учащимся, занесенным в Книгу Почета школьников города-героя Смоленск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й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образования и молодежной политики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ежегодной Благотворительной кинонедели «Детский КиноМай»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л фестиваля творчества молодежи «Студенческая вес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й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образования и молодежной политики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конкурса на лучшего по профессии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здравоохранения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, посвященные Дню славянской письменности и культуры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й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культуры 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дународный фольклорно-этнографический фестиваль «Славянское братство» на археологическом комплексе «Гнездовские курганы»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культуры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посвященные Всероссийскому Дню библиотек и 35-летию образования Централизованной библиотечной системы г. Смоленск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культуры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посвященные дню рождения М.И. Глинки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культуры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ремония вручения премий имени М.И. Глинки и М.К. Тенишевой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культуры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аздничные мероприятия, посвященные Дню защиты детей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образования и молодежной политики, управление культуры, управление опеки и попечительства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партакиада среди детских оздоровительных лагерей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митет по физи-ческой культуре и спорту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, посвященные Пушкинскому дню России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культуры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посвященные Дню России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культуры 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оржественная церемония вручения медалей выпускникам школ город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образования и молодежной политики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г, посвященный Дню памяти и скорби в сквере Памяти героев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культуры 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массовых культурно-образовательных, досуговых, оздоровительных мероприятий для           детей-сирот и детей, оставшихся без попечения родителей: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нь защиты детей;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нь выпускник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пеки и попечительства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День молодеж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юн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образования и молодежной политики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4. Вопросы организации контроля за исполнением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510"/>
        <w:gridCol w:w="2011"/>
        <w:gridCol w:w="2684"/>
      </w:tblGrid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квартальный контроль по лимитам потребления электрической, тепловой энергии по организациям-получателям городского бюджета, корректировка установленных лимитов (при необходимости)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,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жилищ-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-коммунального хозяйства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соблюдением Порядка определения платы за оказание услуг (выполнение работ), предоставляемых гражданам и юридическим лицам муниципальными бюджетными учреждениями города Смоленск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экономики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ниторинг стоимости оказываемых населению жилищно-коммунальных и транспортных услуг, контроль за расходованием средств в соответствии с утвержденными сметами доходов и расходов регулируемых организаций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экономики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соблюдением предельных объемов муниципального долга города Смоленска, заимствований, исполнением обязательств  гарантополучателями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-казначейское управление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реализацией инвестиционных проектов, поддержанных Администрацией города Смоленск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инвестициям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исполнения Плана основных мероприятий, связанных с подготовкой и проведением празднования 1150-летия города Смоленск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инвестициям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структурных подразделений Администрации города по вопросам соблюдения дисциплины труд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муниципальной службы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</w:rPr>
              <w:t>Проверка знаний по пожарной и электробезопасности среди сотрудников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</w:rPr>
              <w:t>- управления муниципального строительства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</w:rPr>
              <w:t>- управления  ЗАГС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</w:rPr>
              <w:t>- управления образования и молодежной политики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</w:rPr>
              <w:t>- управления  жилищно-коммунального хозяйства;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 административно-хозяйственного отдела, архивного отдела;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управления по потребительскому рынку и развитию предпринимательств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Апрель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тивно-хозяйственный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ем документов постоянного хранения Администрации Ленинского района города Смоленска за 2004-2005 годы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</w:rPr>
              <w:t>Проведение комплексных проверок документов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</w:rPr>
              <w:t>- МЛПУ «Клиническая больница скорой медицинской помощи» за 2005-2008 годы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</w:rPr>
              <w:t>- МОУ «Смоленская гимназия им. Н.М. Пржевальского» за 2005-2008 годы;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ем документов на хранение от ликвидированных организаций, предприятий, учреждений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вный отдел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оформление договоров аренды, внесение изменений в долгосрочные договоры аренды на            2011 год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муни-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пального имущества и земельных отношений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готовка отчетов о результатах исполнения муниципального заказа за 2010 год,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квартал 2011 год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Январь, апрел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Отдел муниципального заказа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онтрольных мероприятий в СМУП «Дормостстрой № 1», МУК «Централизованная библиотечная система», СМУП «Горзеленхоз», Детская школа искусств № 6, Детская музыкальная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а № 4, МУП «Кощино».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и устранения нарушений, выявленных ревизиями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и по поручению Главы Администрации города Смоленска, по мотивированным поручениям (обращениям) правоохранительных органов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визионный отдел 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рки муниципальных предприятий, учреждений и организаций, финансируемых из бюджета города (по заданию руководителя, по запросу правоохранительных органов)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визионный отдел 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финансово-хозяйст-венной деятельностью муниципальных предприятий торговли и общественного питания</w:t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(ежеквартально) 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отребительскому рынку и развитию предпринимательства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исполнением нормативных правовых актов  Адми-нистрации Смоленской области,  Смоленского городского Совета, Администрации города Смоленска с подготовкой ежемесячных справок-анализов по контролю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 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муниципальной службы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муниципальных нормативных правовых актов за период с 1993 по 2005 год в Департамент Смоленской области по вопросам местного самоуправления в связи с ведением регистра муниципальных нормативных правовых актов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муниципальной службы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роверок производства земляных работ, связанных с прокладкой и ремонтом подземных и наземных инженерных коммуникаций, дорог, трамвайных и железнодорожных путей и переездов, пешеходных переходов, работ по благоустройству и озеленению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й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Отдел административно-технической инспекции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ерка актов выполненных строительных работ и сметной  документации </w:t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 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муниципального строительства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установкой и эксплуатацией рекламных конструкций на территории города Смоленск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 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администра- тивно-технической инспекции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выполнением работ подрядными организациями в строгом соответствии с утвержденной проектно-сметной документацией, графиком производства работ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 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муниципального строительства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техническим состоянием муниципальной собственности и соблюдением условий договоров аренды нежилых муниципальных помещений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-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ципального имущества и земельных отношений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проверок целевого использования земельных участков, предоставленных в  аренду   под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, арендаторы которых имеют долги по арендной плате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-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ипального имущества и земельных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нош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работ по контролю за поступлением арендной платы за землю, находящуюся в муниципальной собственности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-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ципального имущества и земельных отношений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нтроль за выполнением условий договоров использования муниципальных маршрутов пассажирского автотранспорта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омитет по транспорту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проверок по организации и осуществлению пассажирских перевозок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омитет по транспорту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состоянием инженерных коммуникаций города в про-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цессе их эксплуатации и координация деятельности диспетчерских служб жилищно-коммунальной отрасли во время аварийных ситуаций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жилищно-коммуналь-ного хозяйств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нтроль за осуществлением          мероприятий по газификации жилых домов города Смоленска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жилищно-коммуналь-ного хозяйства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работой уличного          освещения города и выполнением плана мероприятий по строительству и реконструкции уличного освещения, водоснабжения и газификации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жилищно-коммуналь-ного хозяйств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санитарным состоянием прилегающих территорий предприятий торговли, общественного питания и микрорынков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районов города Смоленска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провождение документов, представляемых структурными подразделениями Администрации города Смоленска для рассмотрения на сессиях Смоленского городского Совета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июнь 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муниципальной службы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рка работы с обращениями, жалобами граждан в структурных подразделениях Администрации города: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управление экономики;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правление по инвестициям;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итет по транспорту;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комитет по физической культуре и спорту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Финансово-казначейское управление;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правление культуры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Февраль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Март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муниципальной службы 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рка состояния делопроизводства в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омитете по местному самоуправлению;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правлении жилищно-коммуналь-ного хозяйства;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отделе  административно-технической инспекции;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авовом управлении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муниципальной службы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готовка информации о ходе выполнения федеральных и городских целевых программ в 2010 году и 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квартале 2011 года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,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по инвестициям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работы структурных подразделений Администрации города Смоленска и сбор информации для формы федерального статистического наблюдения «Приложение к форме № 1-МО»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экономики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совещания с руководителями рынков по выполнению мероприятий по подготовке к          весенне-летней торговле 2011 года, а также выполнение требований Федерального закона от 30.12.2006 № 271-ФЗ «О розничных рынках и о внесении изменений в Трудовой кодекс Российской Федерации»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т  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отребительскому рынку и развитию предпринимательства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рка порядка и организации работы с персоналом в:</w:t>
            </w:r>
          </w:p>
          <w:p>
            <w:pPr>
              <w:pStyle w:val="Normal"/>
              <w:ind w:firstLine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Администрации Ленинского района города Смоленска;</w:t>
            </w:r>
          </w:p>
          <w:p>
            <w:pPr>
              <w:pStyle w:val="Normal"/>
              <w:ind w:firstLine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Администрации Промышленного района города Смоленска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Администрации Заднепровского  района города Смоленск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94" w:leader="none"/>
              </w:tabs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  <w:p>
            <w:pPr>
              <w:pStyle w:val="Normal"/>
              <w:tabs>
                <w:tab w:val="clear" w:pos="720"/>
                <w:tab w:val="left" w:pos="1194" w:leader="none"/>
              </w:tabs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муниципальной службы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TextBody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4"/>
              </w:rPr>
              <w:t>Анализ контрольного обследования условий жизни детей, находящихся под опекой (попечительством), усыновленных детей, детей, находящихся на воспитании в приемных семьях и на патронатном воспитании</w:t>
            </w:r>
          </w:p>
          <w:p>
            <w:pPr>
              <w:pStyle w:val="TextBody"/>
              <w:ind w:right="72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пеки и попечительства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TextBody"/>
              <w:ind w:right="72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онтроль за ходом работ по благоустройству дворовых территорий, улиц, тротуаров</w:t>
            </w:r>
          </w:p>
          <w:p>
            <w:pPr>
              <w:pStyle w:val="TextBody"/>
              <w:ind w:right="72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TextBody"/>
              <w:ind w:right="72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TextBody"/>
              <w:ind w:right="72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-ию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районов города Смоленск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TextBody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обследования</w:t>
            </w:r>
            <w:r>
              <w:rPr>
                <w:color w:val="000000"/>
                <w:sz w:val="28"/>
                <w:szCs w:val="24"/>
              </w:rPr>
              <w:t xml:space="preserve"> работы мелкорозничной нестационарной сети и летних площадок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й  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отребительскому рынку и развитию предпринимательства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Style15"/>
              <w:snapToGrid w:val="false"/>
              <w:ind w:right="72" w:hanging="0"/>
              <w:jc w:val="both"/>
              <w:rPr/>
            </w:pPr>
            <w:r>
              <w:rPr>
                <w:color w:val="000000"/>
                <w:sz w:val="28"/>
              </w:rPr>
              <w:t>Контроль выполнения решений медицинских советов управления здравоохранения</w:t>
            </w:r>
          </w:p>
          <w:p>
            <w:pPr>
              <w:pStyle w:val="Style15"/>
              <w:snapToGrid w:val="false"/>
              <w:ind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здравоохранения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</w:rPr>
              <w:t>Анализ реализации городских         целевых программ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правление здравоохранения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</w:rPr>
              <w:t>Проведение комплексных и тематических проверок школ и детских садов города Смоленск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образования и молодежной политики 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</w:rPr>
              <w:t>Контроль за выполнением мероприятий по организации летнего оздоровительного сезона детей и подростко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районов города Смоленска</w:t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4.95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249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jc w:val="both"/>
    </w:pPr>
    <w:rPr/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right="-125" w:hanging="0"/>
    </w:pPr>
    <w:rPr>
      <w:bCs/>
      <w:sz w:val="28"/>
    </w:rPr>
  </w:style>
  <w:style w:type="paragraph" w:styleId="TextBodyIndent">
    <w:name w:val="Body Text Indent"/>
    <w:basedOn w:val="Normal"/>
    <w:pPr>
      <w:ind w:firstLine="3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3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ind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47:00Z</dcterms:created>
  <dc:creator>**</dc:creator>
  <dc:description/>
  <cp:keywords/>
  <dc:language>en-US</dc:language>
  <cp:lastModifiedBy>КДИ</cp:lastModifiedBy>
  <cp:lastPrinted>2010-12-13T09:56:00Z</cp:lastPrinted>
  <dcterms:modified xsi:type="dcterms:W3CDTF">2011-01-11T12:32:00Z</dcterms:modified>
  <cp:revision>63</cp:revision>
  <dc:subject/>
  <dc:title>П Л А Н</dc:title>
</cp:coreProperties>
</file>