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20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/>
      </w:pPr>
      <w:r>
        <w:rPr>
          <w:sz w:val="28"/>
        </w:rPr>
        <w:t>приказом Финансово-казначейского управления Администрации</w:t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left="4820" w:hanging="0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left="4820" w:hanging="0"/>
        <w:rPr>
          <w:sz w:val="28"/>
        </w:rPr>
      </w:pPr>
      <w:r>
        <w:rPr>
          <w:sz w:val="28"/>
        </w:rPr>
        <w:t>от_____________ №___</w:t>
      </w:r>
    </w:p>
    <w:p>
      <w:pPr>
        <w:pStyle w:val="ConsNormal"/>
        <w:widowControl/>
        <w:ind w:left="6120" w:right="1977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120" w:right="1977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ционирования операций по расходам получателей средств из бюджета города Смоленс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Настоящий Порядок устанавливает правила осуществления санкционирования операций по расходам получателей средств из бюджета </w:t>
      </w:r>
      <w:r>
        <w:rPr>
          <w:sz w:val="28"/>
          <w:szCs w:val="28"/>
        </w:rPr>
        <w:t>города Смоленска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(далее – получатель средств из бюджета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чет операций по санкционированию расход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учателей средств из бюджета</w:t>
      </w:r>
      <w:r>
        <w:rPr>
          <w:rFonts w:cs="Times New Roman" w:ascii="Times New Roman" w:hAnsi="Times New Roman"/>
          <w:sz w:val="28"/>
          <w:szCs w:val="28"/>
        </w:rPr>
        <w:t>, осуществляется на лицевом счете, предназначенном для учета операций со средствами получателя средств из бюджета города Смоленска (далее – лицевой счет для учета операций получателя средств из бюджета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нкционирование операций по расходам получателей средств из бюджета проводится органом, осуществляющим открытие и ведение лицевых счетов для учета операций получателей средств из бюджета (далее – орган, осуществляющий открытие и ведение лицевых счет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ля санкционирования операций по расходам получателей средств из бюджета получатель средств из бюджета направляет в орган, осуществляющий открытие и ведение лицевых счетов, платежные поручения, оформленные в соответствии с  </w:t>
      </w:r>
      <w:hyperlink r:id="rId2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равилах осуществления перевода денежных средств, утвержденным Центральным банком Российской Федерации 29.06.2021 № 762-П с учетом особенностей, установленных Положением о ведении Банком России и кредитными организациями (филиалами) банковских счетов территориальных органов Федерального казначейства, утвержденным Центральным банком Российской Федерации 06.10.2020 № 735-П, приказом Министерства финансов Российской Федерации от 12.11.2013 № 107н «Об утверждении Правил указания информации в  реквизитах распоряжений о переводе денежных средств в уплату платежей в бюджетную систему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санкционирования расходов получателей средств из бюджета, связанных с поставкой товаров, выполнением работ, оказанием услуг, аренде, получатель средств из бюджета направляет вместе с платежным поручением копии указанных в нем договора (контракта), а также иных документов, подтверждающих факт поставки товаров, выполнения работ, оказания услуг, аренды (далее – документ-основание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пии документов-оснований направляются в форме электронной копии документа – основания на бумажном носителе, созданной посредством его сканирования, или электронного документа, подтвержденной электронной подписью лиц, имеющих право действовать от имени получателя средств из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казначейском обслуживании информационный обмен между получателями средств из бюджета и органом, осуществляющим открытие и ведение лицевых счетов, осуществляется в электронном виде с применением усиленной квалифицированной электронной подписи лица, уполномоченного действовать от имени получателя средств из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тсутствии возможности информационного обмена в электронном виде с применением электронной подписи, обмен документами осуществляется с применением документооборота на бумажном носителе с одновременным представлением документов на машинном носител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 санкционировании операций по расходам получателей средств из бюджета орган, осуществляющий открытие и ведение лицевых счетов, проверяет платежные поручения и документы-основания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оответствие платежных поручений требованиям законодательства, устанавливающих правила осуществления казначейских платеж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ответствие реквизитов (наименование, номер, дата, реквизиты получателя платежа) документа-основания реквизитам, указанным в платежном поручен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е содержания операции по расходам, связанным с поставкой товаров, выполнением работ, оказанием услуг, арендой, исходя из документов-оснований, содержанию текста назначения платежа, указанному в платежном поручен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превышение суммы, указанной в платежном поручении, над суммой остатка средств, учтенном на  лицевом счете для учета операций получателя средств из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рган, осуществляющий открытие и ведение лицевых счетов, при положительном результате проверки, предусмотренной пунктом 5 настоящего Порядка, не позднее рабочего дня, следующего за днем представления учреждением платежного поручения, осуществляет санкционирование оплаты  расходов и принимает к исполнению платежные пору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блюдения требований, установленных пунктом 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орган, осуществляющим открытие и ведение лицевых счетов, в срок, установленный абзацем первым настоящего пункта, возвращает получателю средств из бюджета платежные поручения с указанием причины отказа в санкционировании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В случае если в платежном поручении, суммы по которому отнесены к невыясненным поступлениям получателей средств из бюджета указаны ИНН (ИНН и КПП) получателя средств из бюджета, орган, осуществляющий открытие и ведение лицевых счетов, не позднее следующего рабочего дня после зачисления средств на казначейский счет для осуществления и отражения операций с денежными средствами получателей средств из бюджета формирует и направляет предполагаемому получателю средств из бюджета запрос в произвольной форме на выяснение принадлежности платежа в произволь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 подлежат уточнению в течение 10 рабочих дней со дня их поступления на казначейский счет для осуществления и отражения операций с денежными средствами получателей средств из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течение указанного срока получатель средств из бюджета не уточнил невыясненные поступления, денежные средства возвращаются плательщи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707" w:gutter="0" w:header="709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00" w:leader="none"/>
      </w:tabs>
      <w:ind w:left="540" w:right="2880"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</w:tabs>
      <w:ind w:left="645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before="120" w:after="0"/>
      <w:ind w:left="108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0B003C4058799014813B11FF36FAEAD66C5C3E59204424EF013AC387C32CC760CB1BAB0856C60BjECD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6:03:00Z</dcterms:created>
  <dc:creator>Yaskov</dc:creator>
  <dc:description/>
  <dc:language>en-US</dc:language>
  <cp:lastModifiedBy>kazn09</cp:lastModifiedBy>
  <cp:lastPrinted>2023-02-27T09:00:00Z</cp:lastPrinted>
  <dcterms:modified xsi:type="dcterms:W3CDTF">2023-03-09T06:04:00Z</dcterms:modified>
  <cp:revision>5</cp:revision>
  <dc:subject/>
  <dc:title/>
</cp:coreProperties>
</file>