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риложение к приказ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от  01.07.2010      № 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ражения в бюджетном учете операций</w:t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 объектами нефинансовых активов</w:t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имущества казны</w:t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орода Смолен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Общие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1.  Настоящий Порядок устанавливает правила формирования в бюджетном учете информации о нефинансовых активах муниципального имущества казны города Смоленска. Порядок разработан в соответствии с приказами Министерства финансов Российской Федерации от 30.12.2008 №148н «Об утверждении Инструкции по бюджетному учету» (далее - Инструкция №148н), от 13.11.2008 №128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, постановлением Администрации города Смоленска от 29.10.2009 №1276-адм «Об утверждении Положения о Реестре муниципального имущества города Смоленска».</w:t>
      </w:r>
    </w:p>
    <w:p>
      <w:pPr>
        <w:pStyle w:val="Normal"/>
        <w:jc w:val="both"/>
        <w:rPr/>
      </w:pPr>
      <w:r>
        <w:rPr>
          <w:sz w:val="28"/>
          <w:szCs w:val="28"/>
        </w:rPr>
        <w:t>1.2. Объектами бюджетного учета нефинансовых активов муниципального имущества казны города Смоленска являются движимое и недвижимое имущество (включая объекты, незавершенные строительством), нематериальные активы, непроизведенные активы, акции, материальные запасы, находящиеся в муниципальной собственности города Смоленска и незакрепленные за муниципальными унитарными предприятиями города Смоленска, бюджетными и автономными учреждениями города Смоленска, и  учтенные в Реестре муниципальной собственности города Смоленс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Оперативный учет объектов в составе имущества казны осуществляется путем  ведения соответствующих записей в Реестре муниципального имущества города Смоленс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 Отражение в бюджетном учете операций с объектами нефинансовых активов муниципального имущества казны города Смоленска производится в соответствии с Инструкцией № 148н  и с учетом особенностей, установленных настоящим Поряд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ражение в бюджетном учете операций с объектами нефинансовых активов муниципального имущества казны города Смоленс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1. Бюджетный учет операций с объектами нефинансовых активов муниципального имущества казны города Смоленска осуществляется отделом учета и отчетности Администрации города Смоленска на основании информации из Реестра муниципального имущества города Смоленска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дтверждаемой  распоряжениями, постановлениями Администрации города Смоленска о принятии в муниципальную казну конкретных объектов нефинансовых активов, первичными документами, указанными в п.п.21,22,60,61,62   Инструкции 148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2. Объекты имущества в составе казны отражаются в бюджетном учете в стоймостном выражении по балансовой стоимости, указанной в Реестре муниципального имущества города Смоленска, без ведения инвентарного и аналитического учета объектов имущества на  соответствующих аналитических счетах бюджетного учета счета 010800000 «Нефинансовые активы имущества казны»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На объекты активов с даты их включения в состав имущества казны амортизация не начисляется. Отражение суммы   амортизации объекта, начисленной на дату его включения в состав имущества казны на основании данных о его первоначальной  (балансовой) и остаточной стоимости или о сумме ранее начисленной амортизации осуществляется в порядке, установленном Инструкцией 148н на соответствующих аналитических счетах бюджетного учета счета 0104000000 «Амортизация». Расчет и единовременное начисление суммы амортизации за период нахождения объекта в составе имущества казны на основании данных о его первоначальной (балансовой) стоимости, остаточной стоимости и срока нахождения в составе имущества казны осуществляет учреждение, получившее объект на праве оперативного управления, в порядке, установленном Инструкцией 148н. Аналитический учет по счетам, предназначенным для отражения операций  по амортизации имущества казны, не ведется. Операции по амортизации активов в составе имущества казны, ежемесячно отражаются в общей сумме амортизации в Журнале операций по выбытию и перемещению нефинансовых активов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4. Информация об осуществленных в текущем месяце операциях с объектами учета казны представляется в отдел учета и отчетности Администрации города Смоленска ежемесячно в последний рабочий день месяца управлением муниципального имущества и земельных отношений Администрации города Смоленс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5.  На основании поступившей информации  отделом учета и отчетности Администрации города Смоленска  ежемесячно в последний рабочий день месяца формируются Журнал по прочим операциям,  Журнал операций по выбытию и перемещению нефинансовых активов, оборотная ведомость по нефинансовым активам (ф.0504035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6. Объекты учета, принятые к бюджетному учету, подлежат инвентаризации в установленном порядке. Инвентаризация может проводиться поэтапно по объектам аналитического учета на основании нормативно-правового акта Администрации города Смоленска, как осуществляющей полномочия собственника в отношении имущества казны города Смоленска, с привлечением лиц, в пользовании которых находятся объекты имущества казны.</w:t>
      </w:r>
    </w:p>
    <w:p>
      <w:pPr>
        <w:pStyle w:val="Normal"/>
        <w:jc w:val="both"/>
        <w:rPr/>
      </w:pPr>
      <w:r>
        <w:rPr>
          <w:sz w:val="28"/>
          <w:szCs w:val="28"/>
        </w:rPr>
        <w:t>2.7.  Для учета операций с объектами имущества применяются следующие счет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010801000 «Недвижимое имущество в составе имущества казны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010802000 «Движимое имущество в составе имущества казны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010803000 «Нематериальные активы в составе имущества казны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010804000 «Непроизведенные активы в составе имущества казны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010805000 «Материальные запасы в составе имущества казны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010410000 «Амортизация недвижимого имущества в составе имущества казны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010411000 «Амортизация движимого имущества в составе имущества казны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010412000 «Амортизация нематериальных активов в составе имущества казн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8. Корреспонденция счетов бюджетного учета по операциям с объектами учета в отношении муниципального имущества казны города Смоленска приведена в приложении  к настоящему Порядку, которая может самостоятельно дополняться органом, осуществляющим бюджетный учет казны, в части, не противоречащей Инструкции 148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 целью формирования номера счета плана счетов бюджетного учета в 1-3-м разрядах указывается код главы органа, осуществляющего полномочия собственника в отношении имущества муниципальной казны города Смоленска - №90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9. Должностные лица, ведущие Реестр  муниципального имущества города Смоленска и представляющие из него информацию, несут ответственность за нарушение настоящего Порядка и за недостоверность сведений, представленных для бюджетного учета имущества казны города Смоленска в 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8:02:00Z</dcterms:created>
  <dc:creator>buh08</dc:creator>
  <dc:description/>
  <cp:keywords/>
  <dc:language>en-US</dc:language>
  <cp:lastModifiedBy>buh08</cp:lastModifiedBy>
  <cp:lastPrinted>2010-08-24T16:33:00Z</cp:lastPrinted>
  <dcterms:modified xsi:type="dcterms:W3CDTF">2010-08-25T10:40:00Z</dcterms:modified>
  <cp:revision>22</cp:revision>
  <dc:subject/>
  <dc:title>                                                                                        Приложение к приказу</dc:title>
</cp:coreProperties>
</file>