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6.</w:t>
      </w:r>
      <w:r>
        <w:rPr>
          <w:sz w:val="28"/>
          <w:lang w:val="en-US"/>
        </w:rPr>
        <w:t>06</w:t>
      </w:r>
      <w:r>
        <w:rPr>
          <w:sz w:val="28"/>
        </w:rPr>
        <w:t xml:space="preserve">.2009 г.                                                                                 №  </w:t>
      </w:r>
      <w:r>
        <w:rPr>
          <w:sz w:val="28"/>
          <w:lang w:val="en-US"/>
        </w:rPr>
        <w:t>1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 перечня</w:t>
      </w:r>
    </w:p>
    <w:p>
      <w:pPr>
        <w:pStyle w:val="Normal"/>
        <w:jc w:val="both"/>
        <w:rPr/>
      </w:pPr>
      <w:r>
        <w:rPr>
          <w:sz w:val="28"/>
        </w:rPr>
        <w:t>аналитических кодов  иденти-</w:t>
      </w:r>
    </w:p>
    <w:p>
      <w:pPr>
        <w:pStyle w:val="Normal"/>
        <w:jc w:val="both"/>
        <w:rPr/>
      </w:pPr>
      <w:r>
        <w:rPr>
          <w:sz w:val="28"/>
        </w:rPr>
        <w:t>фицирующих операцию, свя-</w:t>
      </w:r>
    </w:p>
    <w:p>
      <w:pPr>
        <w:pStyle w:val="Normal"/>
        <w:jc w:val="both"/>
        <w:rPr/>
      </w:pPr>
      <w:r>
        <w:rPr>
          <w:sz w:val="28"/>
        </w:rPr>
        <w:t>занную с субвенцией (меж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й субсидией), получ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областного (федерального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в 2009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о статьей  219 (прим.1) Бюджетного кодекса Российской Федерации,  решением 66-й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Смоленского городского Совета от 26.12.2008 года № 1052 «О бюджете города Смоленска на 2009 год» и в целях оперативного контроля за целевым расходованием средств главными распорядителями (получателями) средств бюджета города Смоленска,</w:t>
      </w:r>
      <w:r>
        <w:rPr>
          <w:sz w:val="28"/>
          <w:szCs w:val="28"/>
        </w:rPr>
        <w:t xml:space="preserve"> финансовое обеспечение которых осуществляется за счет субвенций и межбюджетных субсидий из областного бюджета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Утвердить перечень аналитических кодов, идентифицирующих операцию,  связанную с субвенцией (межбюджетной субсидией), полученной из областного (федерального) бюджета в 2009 году (далее - коды цели субсидий/субвенций) для применения при исполнении доходной и расходной части бюджета города Смоленс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Отделу казначейского исполнения бюджета (И.В.Афанасьева) довести  настоящий  приказ до главных распорядителей средств бюджета города Смоленск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Главным распорядителям средств бюджета города Смоленска применять указанные коды при осуществлении финансирования расходов по бюджетным  сметам в 2009 году начиная с 1 июля 2009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Отделу консолидированной отчетности и кассового исполнения бюджета (А.Г. Журавлева) при поступлении в местный бюджет </w:t>
      </w:r>
      <w:r>
        <w:rPr>
          <w:sz w:val="28"/>
        </w:rPr>
        <w:t>субвенции (меж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юджетной субсидии) из областного (федерального) бюджета отражать указанные поступления с проставлением кодов цели субсидий/ субвенций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Отделам: автоматизированных систем управления бюджетным процессом, </w:t>
      </w:r>
      <w:r>
        <w:rPr>
          <w:sz w:val="28"/>
          <w:szCs w:val="28"/>
        </w:rPr>
        <w:t xml:space="preserve">консолидированной отчетности и кассового исполнения бюджета, </w:t>
      </w:r>
      <w:r>
        <w:rPr>
          <w:sz w:val="28"/>
        </w:rPr>
        <w:t>казначейского исполнения бюджета ФКУ отразить ранее полученные и истраченные средства субвенций (межбюджетных субсидий), полученных из областного (федерального) бюджета по состоянию на 01.07.2009 года с учетом принятых кодов цели субсидий/ субвенций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стоящий приказ вступает в силу с момента подписания. </w:t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Начальник управления                                                                        В.Н.Абра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 приказу Ф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т «_</w:t>
      </w:r>
      <w:r>
        <w:rPr>
          <w:sz w:val="28"/>
          <w:lang w:val="en-US"/>
        </w:rPr>
        <w:t>26</w:t>
      </w:r>
      <w:r>
        <w:rPr>
          <w:sz w:val="28"/>
        </w:rPr>
        <w:t>_» __</w:t>
      </w:r>
      <w:r>
        <w:rPr>
          <w:sz w:val="28"/>
          <w:lang w:val="en-US"/>
        </w:rPr>
        <w:t>06</w:t>
      </w:r>
      <w:r>
        <w:rPr>
          <w:sz w:val="28"/>
        </w:rPr>
        <w:t>____ 2009 № _</w:t>
      </w:r>
      <w:r>
        <w:rPr>
          <w:sz w:val="28"/>
          <w:lang w:val="en-US"/>
        </w:rPr>
        <w:t>11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алитических кодов, идентифицирующих операцию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язанную с субвенцией (межбюджетной субсидией)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полученной из областного (федерального) бюджета в 2009 год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д ц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бсидий/ субвенций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-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выплат семьям опекунов на содержание подопечных детей - 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выплат приемной семье на содержание подопечных детей -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оплаты труда приемного родителя - 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казов избирателей Смол.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я на реализацию основных общеобразовательных программ в МОУ СОШ - заработная плата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основных общеобразовательных программ в МОУ СОШ - начисления на зарплату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основных общеобразовательных программ в МОУ СОШ - расходы на учебные пособия, тех.средства обучения, расходные материалы и хоз.нужды (за исключением расходов на содержание зданий и коммунальных расходов)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гос.полномочий Смол.обл. по вопросам организации и деятельности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.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.полномочий по назначению и выплате ежемесячной денежной компенсации на проезд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я на осуществление гос.полномочий по выплате вознаграждения за выполнение функций классного руководителя педработникам М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фед.полномочий по государственной регистрации актов гражданского состоя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денежные выплаты медицинскому персоналу ФАП, врачам, фельдшерам и медицинским сестрам «Скорой медицинск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лату компенсации части родит.платы за содержание ребенка в МОУ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для финансового обеспечения фед.полномочий по составлению списков кандидатов в присяжные заседатели федеральных су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оплате труда приемных родите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.полномочий по организации и осуществлению деятельности по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о предоставлению жилья детям-сиро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созданию и организации деятельности комиссий по делам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бществ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стажировки выпуск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ведение капитального ремонта многоквартиных домов  и на пересчеление граждан из аварий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и модернизацию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480" w:before="0" w:after="0"/>
        <w:ind w:left="0" w:firstLine="709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S Sans Serif;Arial" w:hAnsi="MS Sans Serif;Arial" w:cs="MS Sans Serif;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38:00Z</dcterms:created>
  <dc:creator>inf06</dc:creator>
  <dc:description/>
  <cp:keywords/>
  <dc:language>en-US</dc:language>
  <cp:lastModifiedBy>inf06</cp:lastModifiedBy>
  <cp:lastPrinted>2009-06-30T11:17:00Z</cp:lastPrinted>
  <dcterms:modified xsi:type="dcterms:W3CDTF">2009-07-02T10:06:00Z</dcterms:modified>
  <cp:revision>46</cp:revision>
  <dc:subject/>
  <dc:title> </dc:title>
</cp:coreProperties>
</file>