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города Смоленска</w:t>
        <w:tab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"/>
        <w:rPr/>
      </w:pPr>
      <w:r>
        <w:rPr/>
        <w:t>ФИНАНСОВО-КАЗНАЧЕЙСКОГО  УПРАВЛЕНИЯ АДМИНИСТРАЦИИ ГОРОДА СМОЛЕНСКА</w:t>
      </w:r>
    </w:p>
    <w:p>
      <w:pPr>
        <w:pStyle w:val="Style15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</w:rPr>
        <w:t>30 января 2009                                                                         №  03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внесении измене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иказ от 11.01.2009 № 02</w:t>
      </w:r>
    </w:p>
    <w:p>
      <w:pPr>
        <w:pStyle w:val="Normal"/>
        <w:jc w:val="both"/>
        <w:rPr/>
      </w:pPr>
      <w:r>
        <w:rPr>
          <w:sz w:val="28"/>
        </w:rPr>
        <w:t>«Об утверждении  переч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дов  аналитических показателей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расходной части бюджета</w:t>
      </w:r>
    </w:p>
    <w:p>
      <w:pPr>
        <w:pStyle w:val="Normal"/>
        <w:jc w:val="both"/>
        <w:rPr/>
      </w:pPr>
      <w:r>
        <w:rPr>
          <w:sz w:val="28"/>
        </w:rPr>
        <w:t xml:space="preserve">города Смоленска на 2009 год»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соответствии со статьями  219 (прим.1) Бюджетного кодекса Российской Федерации,  решением 66-й сессии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Смоленского городского Совета от 26.12.2007 года № 1052 «О бюджете города Смоленска на 2009 год» и в целях оперативного контроля за целевым расходованием денежных средств  главными распорядителями бюджета (получателями) города Смоленска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Внести следующие изменения в приложение к приказу от 11.01.09 № 02 «Об утверждении  перечня кодов  аналитических показателей  по расходной части бюджета города Смоленска на 2009 год»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ополнить строкой «Остатки прошлых лет» Доп.ЭК 41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</w:rPr>
      </w:pPr>
      <w:r>
        <w:rPr>
          <w:sz w:val="28"/>
        </w:rPr>
        <w:t>изменить название Доп.ЭК 132 с «Доплата медработникам дошкольно-школьных отделений» на «</w:t>
      </w:r>
      <w:r>
        <w:rPr>
          <w:sz w:val="28"/>
          <w:szCs w:val="28"/>
        </w:rPr>
        <w:t>Доплата медработникам дошкольно-школьных отделений, работникам травмпункта МЛПУ «КДП №1», медицинскому персоналу выездных бригад МЛПУ «ССМП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                                В.Н.Абрамов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MS Sans Serif;Arial" w:hAnsi="MS Sans Serif;Arial" w:cs="MS Sans Serif;Arial"/>
      <w:sz w:val="17"/>
      <w:szCs w:val="1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5:09:00Z</dcterms:created>
  <dc:creator>inf06</dc:creator>
  <dc:description/>
  <cp:keywords/>
  <dc:language>en-US</dc:language>
  <cp:lastModifiedBy>inf06</cp:lastModifiedBy>
  <cp:lastPrinted>2009-03-03T12:01:00Z</cp:lastPrinted>
  <dcterms:modified xsi:type="dcterms:W3CDTF">2009-07-02T08:37:00Z</dcterms:modified>
  <cp:revision>14</cp:revision>
  <dc:subject/>
  <dc:title> </dc:title>
</cp:coreProperties>
</file>