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е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8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 уч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регистрации исполнительных докумен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ериодическим выплата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финансового органа  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440"/>
        <w:gridCol w:w="970"/>
        <w:gridCol w:w="974"/>
        <w:gridCol w:w="1690"/>
        <w:gridCol w:w="1457"/>
        <w:gridCol w:w="1765"/>
        <w:gridCol w:w="1876"/>
        <w:gridCol w:w="2279"/>
      </w:tblGrid>
      <w:tr>
        <w:trPr>
          <w:trHeight w:val="8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  </w:t>
              <w:br/>
              <w:t>исполнитель-ного</w:t>
              <w:br/>
              <w:t xml:space="preserve">документа,   </w:t>
              <w:br/>
              <w:t xml:space="preserve">присвоенный  </w:t>
              <w:br/>
              <w:t>при регистрации</w:t>
              <w:br/>
              <w:t xml:space="preserve">входящей    </w:t>
              <w:br/>
              <w:t>корреспонден-ции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  </w:t>
              <w:br/>
              <w:t xml:space="preserve">предъяв-ления  </w:t>
              <w:br/>
              <w:t>исполни-тельного</w:t>
              <w:br/>
              <w:t xml:space="preserve">документа   </w:t>
            </w:r>
          </w:p>
        </w:tc>
        <w:tc>
          <w:tcPr>
            <w:tcW w:w="3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ный       </w:t>
              <w:br/>
              <w:t xml:space="preserve">документ          </w:t>
            </w:r>
          </w:p>
        </w:tc>
        <w:tc>
          <w:tcPr>
            <w:tcW w:w="14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-во </w:t>
              <w:br/>
              <w:t xml:space="preserve">листов   </w:t>
              <w:br/>
              <w:t xml:space="preserve">приложе-ния </w:t>
            </w:r>
          </w:p>
        </w:tc>
        <w:tc>
          <w:tcPr>
            <w:tcW w:w="1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-ние </w:t>
              <w:br/>
              <w:t xml:space="preserve">должника в  </w:t>
              <w:br/>
              <w:t>исполни-тельном</w:t>
              <w:br/>
              <w:t xml:space="preserve">документе   </w:t>
            </w:r>
          </w:p>
        </w:tc>
        <w:tc>
          <w:tcPr>
            <w:tcW w:w="18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-вание   </w:t>
              <w:br/>
              <w:t>подведомст-венного</w:t>
              <w:br/>
              <w:t xml:space="preserve">учреждения    </w:t>
              <w:br/>
              <w:t xml:space="preserve">должника     </w:t>
              <w:br/>
              <w:t xml:space="preserve">исполнять    </w:t>
              <w:br/>
              <w:t xml:space="preserve">требования    </w:t>
              <w:br/>
              <w:t xml:space="preserve">исполнитель-ного </w:t>
              <w:br/>
              <w:t xml:space="preserve">документа    </w:t>
            </w:r>
          </w:p>
        </w:tc>
        <w:tc>
          <w:tcPr>
            <w:tcW w:w="22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организации/   </w:t>
              <w:br/>
              <w:t xml:space="preserve">Ф.И.О.      </w:t>
              <w:br/>
              <w:t xml:space="preserve">взыскателя по  </w:t>
              <w:br/>
              <w:t xml:space="preserve">исполнительному </w:t>
              <w:br/>
              <w:t xml:space="preserve">документу    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</w:t>
              <w:br/>
              <w:t xml:space="preserve">выда-чи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-вание </w:t>
              <w:br/>
              <w:t xml:space="preserve">судебного  </w:t>
              <w:br/>
              <w:t xml:space="preserve">органа    </w:t>
            </w:r>
          </w:p>
        </w:tc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160"/>
        <w:gridCol w:w="2295"/>
        <w:gridCol w:w="945"/>
        <w:gridCol w:w="1215"/>
        <w:gridCol w:w="1620"/>
        <w:gridCol w:w="945"/>
        <w:gridCol w:w="945"/>
        <w:gridCol w:w="1485"/>
        <w:gridCol w:w="1170"/>
      </w:tblGrid>
      <w:tr>
        <w:trPr>
          <w:trHeight w:val="360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</w:t>
              <w:br/>
              <w:t>организации/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 </w:t>
              <w:br/>
              <w:t xml:space="preserve">взыскателя по     </w:t>
              <w:br/>
              <w:t xml:space="preserve">исполнительному    </w:t>
              <w:br/>
              <w:t xml:space="preserve">документу       </w:t>
              <w:br/>
              <w:t xml:space="preserve">(представителя    </w:t>
              <w:br/>
              <w:t xml:space="preserve">взыскателя)/     </w:t>
              <w:br/>
              <w:t>наименование судебного</w:t>
              <w:br/>
              <w:t xml:space="preserve">органа, предъявившего </w:t>
              <w:br/>
              <w:t xml:space="preserve">исполнительный    </w:t>
              <w:br/>
              <w:t xml:space="preserve">документ/номер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ата</w:t>
              <w:br/>
              <w:t xml:space="preserve">почтового уведомления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нковские    </w:t>
              <w:br/>
              <w:t>реквизиты (адрес)</w:t>
              <w:br/>
              <w:t xml:space="preserve">взыскателя по  </w:t>
              <w:br/>
              <w:t xml:space="preserve">исполнитель-ному </w:t>
              <w:br/>
              <w:t xml:space="preserve">документу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    </w:t>
              <w:br/>
              <w:t xml:space="preserve">взыскиваемая по </w:t>
              <w:br/>
              <w:t xml:space="preserve">исполнительному </w:t>
              <w:br/>
              <w:t xml:space="preserve">документу, руб.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домление о </w:t>
              <w:br/>
              <w:t xml:space="preserve">поступлении  </w:t>
              <w:br/>
              <w:t>исполнитель-ного</w:t>
              <w:br/>
              <w:t xml:space="preserve">документа/о  </w:t>
              <w:br/>
              <w:t xml:space="preserve">возобновлении </w:t>
              <w:br/>
              <w:t xml:space="preserve">исполнения   </w:t>
              <w:br/>
              <w:t>исполнитель-ного</w:t>
              <w:br/>
              <w:t xml:space="preserve">документа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</w:t>
              <w:br/>
              <w:t xml:space="preserve">вручения  </w:t>
              <w:br/>
              <w:t>уведомле-ния</w:t>
              <w:br/>
              <w:t xml:space="preserve">должнику  </w:t>
            </w:r>
          </w:p>
        </w:tc>
        <w:tc>
          <w:tcPr>
            <w:tcW w:w="4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б источнике     </w:t>
              <w:br/>
              <w:t xml:space="preserve">образования задолженности    </w:t>
            </w:r>
          </w:p>
        </w:tc>
      </w:tr>
      <w:tr>
        <w:trPr>
          <w:trHeight w:val="4171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 </w:t>
              <w:br/>
              <w:t xml:space="preserve">должника   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очняющая    </w:t>
              <w:br/>
              <w:t xml:space="preserve">информация    </w:t>
              <w:br/>
              <w:t>должника (в случае</w:t>
              <w:br/>
              <w:t xml:space="preserve">изменения     </w:t>
              <w:br/>
              <w:t xml:space="preserve">источника     </w:t>
              <w:br/>
              <w:t xml:space="preserve">задолженности и  </w:t>
              <w:br/>
              <w:t xml:space="preserve">(или) кодов    </w:t>
              <w:br/>
              <w:t xml:space="preserve">бюджетной     </w:t>
              <w:br/>
              <w:t xml:space="preserve">классификации)  </w:t>
            </w:r>
          </w:p>
        </w:tc>
      </w:tr>
      <w:tr>
        <w:trPr>
          <w:trHeight w:val="24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080"/>
        <w:gridCol w:w="1080"/>
        <w:gridCol w:w="1080"/>
        <w:gridCol w:w="1080"/>
        <w:gridCol w:w="945"/>
        <w:gridCol w:w="1215"/>
        <w:gridCol w:w="810"/>
        <w:gridCol w:w="630"/>
        <w:gridCol w:w="1215"/>
        <w:gridCol w:w="765"/>
        <w:gridCol w:w="945"/>
        <w:gridCol w:w="675"/>
        <w:gridCol w:w="945"/>
        <w:gridCol w:w="835"/>
      </w:tblGrid>
      <w:tr>
        <w:trPr>
          <w:trHeight w:val="480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ы    </w:t>
              <w:br/>
              <w:t xml:space="preserve">проведения   </w:t>
              <w:br/>
              <w:t xml:space="preserve">оплаты     </w:t>
              <w:br/>
              <w:t xml:space="preserve">требований   </w:t>
              <w:br/>
              <w:t>исполните-льного</w:t>
              <w:br/>
              <w:t xml:space="preserve">документа   </w:t>
              <w:br/>
              <w:t>(месяц, квартал</w:t>
              <w:br/>
              <w:t xml:space="preserve">и т.д.)   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домление о  </w:t>
              <w:br/>
              <w:t xml:space="preserve">поручении    </w:t>
              <w:br/>
              <w:t xml:space="preserve">исполнения    </w:t>
              <w:br/>
              <w:t xml:space="preserve">исполнитель-ного документа по   периоди-ческим   </w:t>
              <w:br/>
              <w:t xml:space="preserve">выплатам     </w:t>
              <w:br/>
              <w:t>подведомствен-ному</w:t>
              <w:br/>
              <w:t xml:space="preserve">учреждению  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о,     </w:t>
              <w:br/>
              <w:t xml:space="preserve">направленное в  </w:t>
              <w:br/>
              <w:t xml:space="preserve">финансовый орган, в </w:t>
              <w:br/>
              <w:t xml:space="preserve">котором открыт  </w:t>
              <w:br/>
              <w:t xml:space="preserve">лицевой счет   </w:t>
              <w:br/>
              <w:t>подведомствен-ному</w:t>
              <w:br/>
              <w:t xml:space="preserve">учреждению  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финансовый органа, в </w:t>
              <w:br/>
              <w:t xml:space="preserve">котором открыт  </w:t>
              <w:br/>
              <w:t xml:space="preserve">лицевой счет   </w:t>
              <w:br/>
              <w:t>подведомствен-ному</w:t>
              <w:br/>
              <w:t xml:space="preserve">учреждению   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рос-  </w:t>
              <w:br/>
              <w:t>требова-ние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становление операций на  лицевых счетах        </w:t>
            </w:r>
          </w:p>
        </w:tc>
        <w:tc>
          <w:tcPr>
            <w:tcW w:w="1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домление о  </w:t>
              <w:br/>
              <w:t xml:space="preserve">неисполне-нии  </w:t>
              <w:br/>
              <w:t xml:space="preserve">должником    </w:t>
              <w:br/>
              <w:t xml:space="preserve">требований   </w:t>
              <w:br/>
              <w:t xml:space="preserve">исполни-тельного </w:t>
              <w:br/>
              <w:t xml:space="preserve">документа    </w:t>
            </w:r>
          </w:p>
        </w:tc>
      </w:tr>
      <w:tr>
        <w:trPr>
          <w:trHeight w:val="840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домление о  </w:t>
              <w:br/>
              <w:t xml:space="preserve">приостановле-нии </w:t>
              <w:br/>
              <w:t xml:space="preserve">операций по   </w:t>
              <w:br/>
              <w:t xml:space="preserve">расходованию  </w:t>
              <w:br/>
              <w:t xml:space="preserve">средств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-ние о</w:t>
              <w:br/>
              <w:t>возобновлении</w:t>
              <w:br/>
              <w:t xml:space="preserve">операций по </w:t>
              <w:br/>
              <w:t xml:space="preserve">расходова-нию </w:t>
              <w:br/>
              <w:t xml:space="preserve">средств   </w:t>
            </w:r>
          </w:p>
        </w:tc>
        <w:tc>
          <w:tcPr>
            <w:tcW w:w="1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"/>
        <w:gridCol w:w="675"/>
        <w:gridCol w:w="1215"/>
        <w:gridCol w:w="675"/>
        <w:gridCol w:w="337"/>
        <w:gridCol w:w="675"/>
        <w:gridCol w:w="1409"/>
        <w:gridCol w:w="945"/>
        <w:gridCol w:w="77"/>
        <w:gridCol w:w="733"/>
        <w:gridCol w:w="1203"/>
        <w:gridCol w:w="540"/>
        <w:gridCol w:w="944"/>
        <w:gridCol w:w="1440"/>
        <w:gridCol w:w="3240"/>
      </w:tblGrid>
      <w:tr>
        <w:trPr>
          <w:trHeight w:val="2131" w:hRule="atLeast"/>
        </w:trPr>
        <w:tc>
          <w:tcPr>
            <w:tcW w:w="89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о &lt;*&gt;                       </w:t>
            </w:r>
          </w:p>
        </w:tc>
        <w:tc>
          <w:tcPr>
            <w:tcW w:w="6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      </w:t>
              <w:br/>
              <w:t xml:space="preserve">исполнительного   </w:t>
              <w:br/>
              <w:t xml:space="preserve">документа/передача  </w:t>
              <w:br/>
              <w:t xml:space="preserve">исполнительного   </w:t>
              <w:br/>
              <w:t xml:space="preserve">документа (при    </w:t>
              <w:br/>
              <w:t xml:space="preserve">реорганизации финансового органа)    </w:t>
            </w:r>
          </w:p>
        </w:tc>
      </w:tr>
      <w:tr>
        <w:trPr>
          <w:trHeight w:val="840" w:hRule="atLeast"/>
        </w:trPr>
        <w:tc>
          <w:tcPr>
            <w:tcW w:w="2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лицевого счета по</w:t>
              <w:br/>
              <w:t xml:space="preserve">учету бюджетных  </w:t>
              <w:br/>
              <w:t xml:space="preserve">средств      </w:t>
            </w:r>
          </w:p>
        </w:tc>
        <w:tc>
          <w:tcPr>
            <w:tcW w:w="3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лицевого счета по</w:t>
              <w:br/>
              <w:t xml:space="preserve">учету средств,   </w:t>
              <w:br/>
              <w:t xml:space="preserve">полученных от   </w:t>
              <w:br/>
              <w:t xml:space="preserve">предпринимательской и иной приносящей </w:t>
              <w:br/>
              <w:t xml:space="preserve">доход деятельности </w:t>
            </w:r>
          </w:p>
        </w:tc>
        <w:tc>
          <w:tcPr>
            <w:tcW w:w="2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иных счетов    </w:t>
            </w:r>
          </w:p>
        </w:tc>
        <w:tc>
          <w:tcPr>
            <w:tcW w:w="2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</w:t>
              <w:br/>
              <w:t>(сопроводи-</w:t>
              <w:br/>
              <w:t xml:space="preserve">тельное    </w:t>
              <w:br/>
              <w:t>письмо)/акт</w:t>
              <w:br/>
              <w:t xml:space="preserve">передачи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чина </w:t>
              <w:br/>
              <w:t xml:space="preserve">возврата/  </w:t>
              <w:br/>
              <w:t xml:space="preserve">передачи </w:t>
            </w:r>
          </w:p>
        </w:tc>
      </w:tr>
      <w:tr>
        <w:trPr>
          <w:trHeight w:val="240" w:hRule="atLeast"/>
        </w:trPr>
        <w:tc>
          <w:tcPr>
            <w:tcW w:w="2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ный документ </w:t>
            </w:r>
          </w:p>
        </w:tc>
        <w:tc>
          <w:tcPr>
            <w:tcW w:w="3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ный документ </w:t>
            </w:r>
          </w:p>
        </w:tc>
        <w:tc>
          <w:tcPr>
            <w:tcW w:w="2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ный документ 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</w:t>
              <w:br/>
              <w:t xml:space="preserve">руб.  </w:t>
              <w:b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</w:t>
              <w:br/>
              <w:t xml:space="preserve">руб.  </w:t>
              <w:br/>
              <w:t xml:space="preserve">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</w:t>
              <w:br/>
              <w:t xml:space="preserve">руб.   </w:t>
            </w:r>
          </w:p>
        </w:tc>
        <w:tc>
          <w:tcPr>
            <w:tcW w:w="1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</w:tr>
      <w:tr>
        <w:trPr>
          <w:trHeight w:val="240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5120" w:type="dxa"/>
            <w:gridSpan w:val="15"/>
            <w:tcBorders>
              <w:top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70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становление исполнения       </w:t>
              <w:br/>
              <w:t xml:space="preserve">исполнительных документов       </w:t>
            </w:r>
          </w:p>
        </w:tc>
        <w:tc>
          <w:tcPr>
            <w:tcW w:w="8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обновление исполнения исполнительного документа</w:t>
            </w:r>
          </w:p>
        </w:tc>
      </w:tr>
      <w:tr>
        <w:trPr>
          <w:trHeight w:val="480" w:hRule="atLeast"/>
        </w:trPr>
        <w:tc>
          <w:tcPr>
            <w:tcW w:w="3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кумента и судебного органа, его  </w:t>
              <w:br/>
              <w:t xml:space="preserve">выдавшего (дата, номер) </w:t>
            </w:r>
          </w:p>
        </w:tc>
        <w:tc>
          <w:tcPr>
            <w:tcW w:w="3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(с _____ </w:t>
              <w:br/>
              <w:t xml:space="preserve">по _______)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кумента и судебного органа, его  </w:t>
              <w:br/>
              <w:t xml:space="preserve">выдавшего, номер и дата </w:t>
            </w:r>
          </w:p>
        </w:tc>
        <w:tc>
          <w:tcPr>
            <w:tcW w:w="5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поступления в финансовый орган </w:t>
              <w:br/>
            </w:r>
          </w:p>
        </w:tc>
      </w:tr>
      <w:tr>
        <w:trPr>
          <w:trHeight w:val="240" w:hRule="atLeast"/>
        </w:trPr>
        <w:tc>
          <w:tcPr>
            <w:tcW w:w="3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5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</w:tr>
      <w:tr>
        <w:trPr>
          <w:trHeight w:val="240" w:hRule="atLeast"/>
        </w:trPr>
        <w:tc>
          <w:tcPr>
            <w:tcW w:w="3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&gt; При исполнении требований исполнительного документа в полном объеме сумма по последнему платежному документу выделяется жирным шрифт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2:27:00Z</dcterms:created>
  <dc:creator>urist2</dc:creator>
  <dc:description/>
  <cp:keywords/>
  <dc:language>en-US</dc:language>
  <cp:lastModifiedBy>urist2</cp:lastModifiedBy>
  <cp:lastPrinted>2008-08-12T10:08:00Z</cp:lastPrinted>
  <dcterms:modified xsi:type="dcterms:W3CDTF">2008-08-12T06:09:00Z</dcterms:modified>
  <cp:revision>10</cp:revision>
  <dc:subject/>
  <dc:title>Приложение N 6</dc:title>
</cp:coreProperties>
</file>