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 xml:space="preserve">от  </w:t>
      </w:r>
      <w:r>
        <w:rPr>
          <w:sz w:val="28"/>
          <w:u w:val="single"/>
        </w:rPr>
        <w:t>05.12.2018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                        №  </w:t>
      </w:r>
      <w:r>
        <w:rPr>
          <w:sz w:val="28"/>
          <w:u w:val="single"/>
        </w:rPr>
        <w:t>49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 внесении изменения в Перечень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подвидов   по  видам доходов,  главным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администраторами   которых     являютс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рганы местного самоуправления и (или)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ходящиеся   в   их    ведении   казенны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учреждения,   утвержденный   приказом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Финансово-казначейского      управлени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25.12.2017 № 47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Бюджетного кодекса Российской Федерации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03.2016 № 108, решением 32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2.12.2017 № 537 «</w:t>
      </w:r>
      <w:r>
        <w:rPr>
          <w:sz w:val="28"/>
          <w:szCs w:val="28"/>
        </w:rPr>
        <w:t>О бюджете города Смоленска  на 2018 год и на плановый период 2019 и 2020 годов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Внести  в  Перечень  кодов  подвидов  по   видам  доходов,  главными администраторами которых являются органы местного  самоуправления и (или) находящиеся  в их ведении казенные учреждения», утвержденный приказом  Финансово-казначейского  управления от 25.12.2017 № 47, следующее изменение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коды подвидов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82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916 1 17 05040 04 1000 180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неналоговые доходы бюджетов городских округов (сумма платежа)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916 1 17 05040 04 2000 18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неналоговые доходы бюджетов городских округов (пени и проценты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исключить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2. Настоящий приказ вступает в силу с момента его подписания.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ого администратора доходов бюджета города Смоленска  в течение 5 (пяти) рабочих дней с момента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4. Главному администратору доходов бюджета города Смоленска: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56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1. Внести соответствующее изменение в нормативный акт                                  о закреплении в 2018 году полномочий по осуществлению функций администратора доходов бюджета города Смоленска и представить                              в Управление федерального казначейства по Смоленской области и Финансово-казначейское управление Администрации города Смоленск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4.2. Довести утвержденные коды  подвидов доходов  до сведения плательщиков.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>Начальник управления</w:t>
        <w:tab/>
        <w:tab/>
        <w:tab/>
        <w:tab/>
        <w:t xml:space="preserve">                                         Е.Н. Ландарская</w:t>
      </w:r>
    </w:p>
    <w:sectPr>
      <w:type w:val="nextPage"/>
      <w:pgSz w:w="11906" w:h="16838"/>
      <w:pgMar w:left="1418" w:right="624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4</cp:lastModifiedBy>
  <cp:lastPrinted>2018-07-24T10:08:00Z</cp:lastPrinted>
  <dcterms:modified xsi:type="dcterms:W3CDTF">2019-02-05T07:48:00Z</dcterms:modified>
  <cp:revision>42</cp:revision>
  <dc:subject/>
  <dc:title> </dc:title>
</cp:coreProperties>
</file>