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8"/>
        </w:tabs>
        <w:ind w:right="-143" w:hanging="0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07.09.2020     </w:t>
      </w:r>
      <w:r>
        <w:rPr>
          <w:color w:val="FFFFFF"/>
          <w:sz w:val="28"/>
          <w:szCs w:val="28"/>
        </w:rPr>
        <w:t>3.08.2019</w:t>
      </w:r>
      <w:r>
        <w:rPr>
          <w:sz w:val="28"/>
          <w:szCs w:val="28"/>
        </w:rPr>
        <w:tab/>
        <w:tab/>
        <w:tab/>
        <w:t xml:space="preserve">              </w:t>
        <w:tab/>
        <w:tab/>
        <w:t xml:space="preserve">                   № 43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    внесении    изменений   в    приказ Финансово-казначейского управления Администрации   города     Смоленска от 07.11.2019 № 43 «Об утверждении порядка применения бюджетной классификации расходов бюджета города Смоленска на 2020 год и на плановый период 2021 и 2022 годов»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В соответствии со статьями 9, 18 и 21 Бюджетного кодекса Российской Федерации</w:t>
      </w:r>
    </w:p>
    <w:p>
      <w:pPr>
        <w:pStyle w:val="Head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риложение № 1 к приказу от 07.11.2019 № 43 «Об утверждении порядка применения бюджетной классификации расходов бюджета города Смоленска на 2020 год и на плановый период 2021 и 2022 годов»: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Дополнить позициями следующего содержания: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74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Код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Наименование целевой статьи расходов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Times New Roman"/>
                <w:sz w:val="28"/>
                <w:szCs w:val="28"/>
                <w:lang w:val="ru-RU"/>
              </w:rPr>
              <w:t>3 002 8076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й документации на строительство (реконструкцию) объектов социальной (дошкольные и общеобразовательные организации) и инженерной инфраструктур для обеспечения развития жилищного строительств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03 002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076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й документации на строительство (реконструкцию) объектов социальной (дошкольные и общеобразовательные организации) и инженерной инфраструктур для обеспечения развития жилищного строительства,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8 401 21335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качества условий осуществления образовательной деятельности организациями дополнительного образования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9 1</w:t>
            </w:r>
            <w:r>
              <w:rPr>
                <w:rFonts w:eastAsia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sz w:val="28"/>
                <w:szCs w:val="28"/>
                <w:lang w:val="ru-RU"/>
              </w:rPr>
              <w:t>1 0000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Дорожная сеть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9 1</w:t>
            </w:r>
            <w:r>
              <w:rPr>
                <w:rFonts w:eastAsia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sz w:val="28"/>
                <w:szCs w:val="28"/>
                <w:lang w:val="ru-RU"/>
              </w:rPr>
              <w:t>1 53931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КАД» (приведение улично-дорожной сети городской агломерации города Смоленска в нормативное транспортно-эксплуатационное состояние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9 201 2033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направленных на развитие улично-дорожной сети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09 2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157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,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9 500 0000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новление материально-технической базы учреждений сферы дорожного хозяйства города Смоленска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9 501 0000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выполняемых работ по содержанию и ремонту улично-дорожной сети города Смоленска учреждениями сферы дорожного хозяйства путем обновления материально-технической базы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9 501 2039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техники для учреждений сферы дорожного хозяйств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3 101 8172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огимназии для одаренных детей, г. Смоленск (здание по ул. Свердлова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13 1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172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огимназии для одаренных детей, г. Смоленск (здание по ул. Свердлова),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3 201 8027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лучение лицензии на осуществление образовательной деятельности в пристройке к МБОУ «СШ № 33»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13 2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sz w:val="28"/>
                <w:szCs w:val="28"/>
                <w:lang w:val="ru-RU"/>
              </w:rPr>
              <w:t>255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 водоснабжению и канализации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13 2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027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лучение лицензии на осуществление образовательной деятельности в пристройке к МБОУ «СШ № 33» города Смоленска,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3 301 8174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эколого-биологического центра «Смоленский зоопарк» (1-й пусковой комплекс), г. Смоленск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13 3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174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эколого-биологического центра «Смоленский зоопарк» (1-й пусковой комплекс, г. Смоленск,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3 601 8173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оздоровительного лагеря «Орленок» с круглогодичным циклом использования, г. Смоленск, п. Красный бор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13 6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173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оздоровительного лагеря «Орленок» с круглогодичным циклом использования, г. Смоленск, п. Красный бор,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22 002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085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2 101 8058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рование лучших проектов территориального общественного самоуправления в сфере благоустройства территории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22 1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sz w:val="28"/>
                <w:szCs w:val="28"/>
                <w:lang w:val="ru-RU"/>
              </w:rPr>
              <w:t>299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ов муниципальных образований Смоленской области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22 1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S058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рование лучших проектов территориального общественного самоуправления в сфере благоустройства территории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4 0</w:t>
            </w:r>
            <w:r>
              <w:rPr>
                <w:rFonts w:eastAsia="Times New Roman"/>
                <w:sz w:val="28"/>
                <w:szCs w:val="28"/>
                <w:lang w:val="en-US"/>
              </w:rPr>
              <w:t>F</w:t>
            </w:r>
            <w:r>
              <w:rPr>
                <w:rFonts w:eastAsia="Times New Roman"/>
                <w:sz w:val="28"/>
                <w:szCs w:val="28"/>
                <w:lang w:val="ru-RU"/>
              </w:rPr>
              <w:t>3 6748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71 200 8111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 </w:t>
            </w:r>
          </w:p>
        </w:tc>
      </w:tr>
    </w:tbl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приложение № 2 к приказу от 07.11.2019 № 43 «Об утверждении порядка применения бюджетной классификации расходов бюджета города Смоленска на 2020 год и на плановый период 2021 и 2022 годов»: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2.1. Дополнить направлениями расходов следующего содержания: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760 Разработка проектной документации на строительство (реконструкцию) объектов социальной (дошкольные и общеобразовательные организации) и инженерной инфраструктур для обеспечения развития жилищного строительства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разработку проектной документации на строительство (реконструкцию) объектов социальной (дошкольные и общеобразовательные организации) и инженерной инфраструктур для обеспечения развития жилищного строительства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760 Разработка проектной документации на строительство (реконструкцию) объектов социальной (дошкольные и общеобразовательные организации) и инженерной инфраструктур для обеспечения развития жилищного строительства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азработку проектной документации на строительство (реконструкцию) объектов социальной (дошкольные и общеобразовательные организации) и инженерной инфраструктур для обеспечения развития жилищного строительства за счет средств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335 Проведение независимой оценки качества условий осуществления образовательной деятельности организациями дополнительного образования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проведение независимой оценки качества условий осуществления образовательной деятельности организациями дополнительного образования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931 Финансовое обеспечение дорожной деятельности в рамках реализации национального проекта «БКАД» 9приведение улично-дорожной сети городской агломерации города Смоленска в нормативное транспортно-эксплуатационное состояние)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финансовое обеспечение дорожной деятельности в рамках реализации национального проекта «БКАД» приведение улично-дорожной сети городской агломерации города Смоленска в нормативное транспортно-эксплуатационное состояние)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30 Выполнение работ, направленных на развитие улично-дорожной сети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выполнение работ, направленных на развитие улично-дорожной сети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570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90 Приобретение специализированной техники для учреждений сферы дорожного хозяйств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приобретение специализированной техники для учреждений сферы дорожного хозяйств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720 Строительство прогимназии для одаренных детей г. Смоленск (здание по ул. Свердлова)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троительство прогимназии для одаренных детей г. Смоленск (здание по ул. Свердлова)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720 Строительство прогимназии для одаренных детей, г. Смоленск (здание по ул. Свердлова)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троительство прогимназии для одаренных детей, г. Смоленск (здание по ул. Свердлова)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270 Реализация мероприятий, направленных на получение лицензии на осуществление образовательной деятельности в пристройке к МБОУ «СШ № 33»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мероприятий, направленных на получение лицензии на осуществление образовательной деятельности в пристройке к МБОУ «СШ № 33»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550 Благоустройство зданий государственных и муниципальных общеобразовательных организаций в целях соблюдения требований к воздушно-тепловому режиму водоснабжению и канализации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 водоснабжению и канализации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270 Реализация мероприятий, направленных на получение лицензии на осуществление образовательной деятельности в пристройке к МБОУ «СШ № 33» города Смоленска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мероприятий, направленных на получение лицензии на осуществление образовательной деятельности в пристройке к МБОУ «СШ № 33» города Смоленска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740 Строительство детского эколого-биологического центра «Смоленский зоопарк» (1-й пусковой комплекс), г. Смоленск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троительство детского эколого-биологического центра «Смоленский зоопарк» (1-й пусковой комплекс), г. Смоленск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740 Строительство детского эколого-биологического центра «Смоленский зоопарк» (1-й пусковой комплекс), г. Смоленск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троительство детского эколого-биологического центра «Смоленский зоопарк» (1-й пусковой комплекс), г. Смоленск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730 Строительство детского оздоровительного лагеря «Орленок» с круглогодичным циклом использования, г. Смоленск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троительство детского оздоровительного лагеря «Орленок» с круглогодичным циклом использования, г. Смоленск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730 Строительство детского оздоровительного лагеря «Орленок» с круглогодичным циклом использования, г. Смоленск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троительство детского оздоровительного лагеря «Орленок» с круглогодичным циклом использования, г. Смоленск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850 Обеспечение осуществления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обеспечение осуществления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580 Премирование лучших проектов территориального общественного самоуправления в сфере благоустройства территории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премирование лучших проектов территориального общественного самоуправления в сфере благоустройства территории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990 Расходы бюджетов муниципальных образований Смоленской области связанных с реализацией федеральной целевой программы «Увековечение памяти погибших при защите Отечества на 2019-2024 годы»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расходы бюджетов муниципальных образований Смоленской области, связанных с реализацией федеральной целевой программы «Увековечение памяти погибших при защите Отечества на 2019-2024 годы»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580 Премирование лучших проектов территориального общественного самоуправления в сфере благоустройства территории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премирование лучших проектов территориального общественного самоуправления в сфере благоустройства территории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48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еспечение мероприятий по переселению граждан из аварийного жилищного фонда за счет средств местного бюджет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обеспечение мероприятий по переселению граждан из аварийного жилищного фонда за счет средств местного бюджет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110 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начальника управления – начальника бюджетного отдела Финансово-казначейского управления Администрации города Смоленска Арбузову М.П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           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bCs/>
      <w:color w:val="544E8C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544E8C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pacing w:val="30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b/>
      <w:bCs/>
      <w:spacing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27:00Z</dcterms:created>
  <dc:creator>budget04</dc:creator>
  <dc:description/>
  <cp:keywords/>
  <dc:language>en-US</dc:language>
  <cp:lastModifiedBy>inf08</cp:lastModifiedBy>
  <cp:lastPrinted>2019-04-19T15:36:00Z</cp:lastPrinted>
  <dcterms:modified xsi:type="dcterms:W3CDTF">2020-09-15T06:28:00Z</dcterms:modified>
  <cp:revision>3</cp:revision>
  <dc:subject/>
  <dc:title/>
</cp:coreProperties>
</file>