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региональной классификации 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8"/>
        <w:gridCol w:w="8362"/>
      </w:tblGrid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вопросам организации и деятельности административных комиссий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, находящегося под опекой (попечительством)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государственной регистрации актов гражданского состоя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ставлению (изменению, дополнению) списков кандидатов в присяжные заседател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присмотр и уход за детьми Смоленск г/о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лучение общего образования Смоленск г/о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лучение дошкольного образова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, переданного на воспитание в приемную семью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, причитающегося приемным родителям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рганизации и осуществлению деятельности по опеке и попечительству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детей-сирот, лиц из их числа жилыми помещениями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созданию и организации деятельности комиссий по делам несовершеннолетних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оведение ремонта одного из жилых помещений, нуждающихся в ремонте и принадлежащих на праве собственности детям-сиротам, оставшимся без попечения родителей, лицам из их числа</w:t>
            </w:r>
          </w:p>
        </w:tc>
      </w:tr>
      <w:tr>
        <w:trPr>
          <w:trHeight w:val="14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 г/о</w:t>
            </w:r>
          </w:p>
        </w:tc>
      </w:tr>
      <w:tr>
        <w:trPr>
          <w:trHeight w:val="8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едоставление молодым семьям социальных выплат на приобретение жилого помещения или создание объекта индивидуального жилищного строительства Смоленск г/о</w:t>
            </w:r>
          </w:p>
        </w:tc>
      </w:tr>
      <w:tr>
        <w:trPr>
          <w:trHeight w:val="8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работ по инженерным изысканиям и подготовку проектной документации объектов капитального строительства в сфере жилищно-коммунального хозяйства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программ формирования современной городской среды 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ведение улично-дорожной сети городской  агломерации города Смоленска в нормативное транспортно-эксплуатационное состояние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нижение доли протяженности улично-дорожной сети  городской агломерации города Смоленска, работающей в режиме перегрузк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ереселению граждан из аварийного жилищного фонда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прогимназии для одаренных детей, г. Смоленск (здание по ул. Свердлова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конструкцию детского оздоровительного лагеря «Орленок» с круглогодичным циклом использования, г. Смоленск, п. Красный бор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детского эколого-биологического центра «Смоленский зоопарк» (1-й пусковой комплекс), г. Смоленск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 находящихся в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Смоленской области</w:t>
            </w:r>
          </w:p>
        </w:tc>
      </w:tr>
    </w:tbl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дополнительной классифик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5"/>
        <w:gridCol w:w="7264"/>
      </w:tblGrid>
      <w:tr>
        <w:trPr>
          <w:trHeight w:val="3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69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муниципальной собственности</w:t>
            </w:r>
          </w:p>
        </w:tc>
      </w:tr>
      <w:tr>
        <w:trPr>
          <w:trHeight w:val="4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****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Смоленской области</w:t>
            </w:r>
          </w:p>
        </w:tc>
      </w:tr>
      <w:tr>
        <w:trPr>
          <w:trHeight w:val="42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00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езервного фонда Администрации города Смоленска 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1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за счет средств бюджета города Смоленск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2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за счет средств вышестоящего бюджет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 коммунального хозяйств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39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120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ставление (изменений, допол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229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299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0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040-00000-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9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497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5190-00000-000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555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9000-00000-003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государственную регистрацию актов гражданского состояния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инфраструктур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финансирования субвенции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детей-сирот и детей оставшихся без попечения родителей лиц из их числа жилыми помещениям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ротяженности улично-дорожной сети городской агломерации города Смоленска, работающей в режиме перегрузк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улично-дорожной сети городской агломерации города Смоленска в нормативное транспортно-эксплуатационное состояние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латных услуг и иной приносящей доход деятельност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 дополнительной меры социальной поддержки учащихся 5-11 классов горячими завтракам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о временном распоряжении</w:t>
            </w:r>
          </w:p>
        </w:tc>
      </w:tr>
      <w:tr>
        <w:trPr>
          <w:trHeight w:val="4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проведения текущих и капитальных ремонтов зданий и сооружений муниципальных учреждений и выполнение проектных работ</w:t>
            </w:r>
          </w:p>
        </w:tc>
      </w:tr>
      <w:tr>
        <w:trPr>
          <w:trHeight w:val="4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оборудования, компьютерной техники, оргтехники, мебели, хозяйственного инвентаря и других объектов</w:t>
            </w:r>
          </w:p>
        </w:tc>
      </w:tr>
      <w:tr>
        <w:trPr>
          <w:trHeight w:val="40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ведение мероприятий в рамках муниципальных программ</w:t>
            </w:r>
          </w:p>
        </w:tc>
      </w:tr>
      <w:tr>
        <w:trPr>
          <w:trHeight w:val="4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</w:t>
            </w:r>
          </w:p>
        </w:tc>
      </w:tr>
      <w:tr>
        <w:trPr>
          <w:trHeight w:val="4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5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бесплатным питанием</w:t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6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исполнению предписаний надзорных органов по устранению выявленных наруш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7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плату трудовых бригад на базе муниципальных бюджетных образовательных учрежд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вершенствование системы охранной пожарной сигнализации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удебных (налоговых) реш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работ в сфере жилищно-коммунального хозяйства и благоустройства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8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демонтаж турникетов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в целях осуществления выплаты вознаграждения за выполнение функций классного руководителя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в целях создания условий для получения детьми-инвалидами качественного образования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становления правительства от 07.10.20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-53040-00000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2290-00000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3030-00000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3040-00000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5190-00000000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003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8157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дополнительной экономической классификации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6"/>
        <w:gridCol w:w="8585"/>
      </w:tblGrid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блокировка средст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и МУП «Автоколонна – 1308» 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МУ ТТП Администрации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ОАО «БПХ»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 ветеранам боевых действ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четным гражданам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вещение деятельности в средствах массовой информации, печатных изданиях и в сети Интернет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 за счет средств бюджета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и их заместителей (педагогических работников) за счет средств бюджета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и начисления на выплаты по оплате труда работников культуры 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рочих работников учреждений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0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, реализующих программы общего образования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учреждений и их заместителей (педработники)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10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1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учреждений и их заместителей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епловой энергии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одоснабже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азоснабже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доставка угл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, сооружен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, сооружен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щественных туале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ЖКХ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учета в муниципальном жилом фонде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муниципального дорожн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жил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жилого фонда по исполнению судебных ак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фонтан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теплового снабжения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ремонту жилого фонда в рамках исполнения судебных ак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охраны (ведомственная, вневедомственная, пожарная и другая охрана)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транспортного налог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водоснабжения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рюче-смазочных материал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самовольно занятых земельных участков, демонтаж самовольных построек и перенос иных объектов на территории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коммунальных отход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язательный медицинский осмотр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к средствам областного резервн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1-4 класс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ероприятий ограниченного срока действия (разового, несистемного характера)</w:t>
            </w:r>
          </w:p>
        </w:tc>
      </w:tr>
    </w:tbl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 30.12.2020 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операций сектора государственн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9"/>
        <w:gridCol w:w="8678"/>
      </w:tblGrid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, начисления на выплаты по оплате труд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социальные выплаты персоналу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работы для целей капитальных вложений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текуще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– производителям товаров, работ и услуг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– производителям товаров, работ и услуг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натураль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еречисления капитального характера государственным (муниципальным) бюджетным и автономным учреждениям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нефинансовым организациям (за исключением нефинансовых организаций государственного сектора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пошлины и сбор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экономические санкци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физическим лиц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дуктов пит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строительных материал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ягкого инвентар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права пользования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финансов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инансовых инструментов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кодам дополните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Субсидии на осуществление 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субсидий учреждениям на осуществление капитальных вложений в объекты капитального строительства муниципальной собственности города Смоленска и объекты недвижимого имущества, приобретаемые в муниципальную собственность города Смоленс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**** Средства резервного фон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молен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в соответствии с распоряжениями Администрации Смоленской области о выделении денежных средств из резервного фонда Администрации Смол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0003 Средства резервного фон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в соответствии с распоряжениями Администрации города Смоленска о выделении денежных средств из резервного фонда Администрации города Смоленс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Финансовое обеспечение выполн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субсидий бюджетных и автономных учреждений на финансовое обеспечение выполнения муниципального за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100 Финансовое обеспечение выполнения муниципального задания за счет средств бюджета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выполнения муниципального задания за счет средств бюджета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200 Финансовое обеспечение выполнения муниципального задания за счет средств вышестоящего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выполнения муниципального задания за счет средств вышестояще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редства от платных услуг и ино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осящей доход деятель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платных услуг и иной приносящей доход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ой классификации отражаются показатели по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01 Возмещение расходов дополнительной меры социальной поддержки учащихся 5-11 классов горячими завтрак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иной приносящей доход деятельности по возмещению расходов дополнительной меры социальной поддержки учащихся 5-11 классов горячими завтра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Средства во временном распоряжен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средства, поступающие во временное распоряжение и подлежащие по наступлению определенных условий возврату вносителям или перечислению по принадлежности в соответствии с нормативными правовыми актами Российской Федерации и правовыми актами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502 Субсидия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51200-00000-00000 Субвенция на составление (изменение, дополнение) списков кандидатов в присяжные заседатели федеральных судов общей юрисдик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- отражаются расходы на составление (изменение, дополнение) списков кандидатов в присяжные заседатели федеральных судов общей юрисдикции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2290-00000-00000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030-00000-00000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040-00000-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53930-00000-00000 Финансовое обеспечение дорожной деятельности в рамках реализации национального проекта «Безопасные 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930-00000-00000 Финансовое обеспечение дорожной деятельности в рамках реализации национального проекта «Безопасные 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2990-00000-00000 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расходов бюджетов муниципальных образований Смоленской области,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4970-00000-00000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ажаются 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5190-00000-00004 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поддержку отрасли культуры (приобретение музыкальных инструментов, оборудования и материалов для детских школ искусств и училищ)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5550-00000-00000 Реализация программ формирования современной городской сред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программ формирования современной городской среды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9000-00000-00301 Субвенция на государственную регистрацию актов гражданского состоя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регистрацию актов гражданского состояни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1 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здание и модернизацию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2 Стимулирование программ жилищного строительства субъектов Российской Федерации (строительство (реконструкция) объектов транспортной инфраструктур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тимулирование программ развития жилищного строительства субъектов Российской Федерации (строительство (реконструкция) субъектов транспорт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3 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тражаются расходы на 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030-20 Доля софинансирования субвенции на организацию отдыха детей в каникулярное время в лагерях дневного пребывания Смоленск г/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расходов на организацию отдыха детей в каникулярное время в лагерях дневного пребывания Смоленск г/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220-21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230-21 Субвенция на обеспечение детей-сирот и детей оставшихся без попечения родителей лиц из их числа жилыми помещения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еспечение детей-сирот и детей оставшихся без попечения родителей лиц из их числа жилыми помещениями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670-20 Субсидии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850-20 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280-21 Снижение доли протяженности улично-дорожной сети городской агломерации города Смоленска, работающей в режиме перегрузк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нижение доли протяженности улично-дорожной сети городской агломерации города Смоленска, работающей в режиме перегруз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290-21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570-21 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а в связи с выполнением городом-героем Смоленском функций административного центра Смоленской области Смоленск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580-21 Приведение улично-дорожной сети городской агломерации города Смоленска в нормативное транспортно-эксплуатацион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ведение улично-дорожной сети городской агломерации города Смоленска в нормативное транспортно-эксплуатационное состоя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1 Субсидии в целях проведения текущих и капитальных ремонтов зданий и сооружений муниципальных учреждений и выполнение проектных работ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оведение текущих и капитальных ремонтов зданий и сооружений муниципальных учреждений и выполнение проект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2 Субсидия на приобретение оборудования, компьютерно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и, оргтехники, мебели, хозяйственного инвентаря и других объек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иобретение оборудования, компьютерной техники, оргтехники, мебели, хозяйственного инвентаря и других объектов муниципальным учрежд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3 Субсидия на проведение мероприятий в рамках муниципальных програм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оведение мероприятий в рамках муниципальных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4 Субсидия на организацию отдыха детей 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ярное врем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на организацию отдыха детей в загородных детских оздоровительных лагерях в каникулярное врем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тдыха детей в каникулярное время в лагерях дневного пребывания, организованных на базе муниципальных 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5 Субсидия на обеспечение бесплатным пита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обеспечение бесплатным питанием детей в дошкольных и общеобразовательных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6 Субсидия на мероприятия по исполнению предписаний надзорных органов по устранению выявленных наруш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ероприятия по исполнению предписаний надзорных органов по устранению выявле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7 Субсидия на оплату трудовых брига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базе муниципальных бюджетных образовательных учрежд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оплату трудовых бригад на базе муниципальных бюджетных образовате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8 Субсидия на совершенствование системы охранной пожарной сигнализ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вершенствование системы охранной пожарной сигн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2 Оплата судебных (налоговых) реш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судебных (налоговых)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3 Субсидия на выполнение работ в сфере жилищно-коммунального хозяйства и благоустрой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олнение работ в сфере жилищно-коммунального хозяйства и благоустро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8 Монтаж, демонтаж турнике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онтаж, демонтаж турник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1 Субсидия в целях осуществления выплаты вознаграждения за выполнение функций классного руководител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в целях осуществления выплаты вознаграждения за выполнение функций классного руковод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2 Субсидия на мероприятия в целях создания условий для получения детьми-инвалидами качествен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ероприятия в целях создания условий для получения детьми-инвалидами качествен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22 Исполнение Постановления правительства от 07.10.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исполнение Постановления правительства от 07.10.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-53040-00000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1 Субвенция в целях осуществления выплаты вознаграждения за выполнение функций классного руководител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выплаты вознаграждения за выполнение функций классного руковод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2 Субсидия на мероприятия в целях создания условий для получения детьми-инвалидами качествен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мероприятия в целях создания условий для получения детьми-инвалидами качествен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2290-0000000000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3030-0000000000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3040-00000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5190-0000000004 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поддержку отрасли культуры (приобретение музыкальных инструментов, оборудования и материалов для детских школ искусств и училищ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0030-20 Субсидии на организацию отдыха детей в каникулярное время в лагерях дневного пребывания Смоленск г/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отдыха детей в каникулярное время в лагерях дневного пребывания Смоленск г/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81570 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по кодам дополни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й классификаци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 прочая блокировка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прочей блокировке средств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Предоставление субсидии МУП «Автоколонна – 130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МУП «Автоколонна – 1308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00 Предоставление субсидии МУ ТТП Администрации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муниципальному унитарному трамвайно-троллейбусному предприятию Администрации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0 Предоставление субсидии ОАО БПХ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ОАО «Банно-прачечное хозяйство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00 Мера социальной поддержки ветеранам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ых действ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меры социальной поддержки ветеранам боевых действий в соответствии с решением Смоленского городского Совета от 22.12.2009 № 1320 «О предоставлении дополнительной меры социальной поддержки ветеранам боевых действий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00 Компенсация расходов почетным гражданам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компенсацию расходов почетным гражданам города Смоленска в соответствии с решением Смоленского городского Совета от 31.10.2003 № 717 «Об утверждении положения о звании «Почетный гражданин города Смоленска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0 Расходы на освещение деятельности в средствах массовой информации, печатных изданиях и в сети Интернет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вещение деятельности в средствах массовой информации, печатных изданиях и в сети Интернет о деятельности Администрации города Смоленска, Смоленского городского Совет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1 Заработная плата и начисления на выплаты по оплате труда педагогических работников за счет средств бюджета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лату заработной платы и начислений на выплаты по оплате труда педагогических работников за счет средств бюджета города Смоленск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2 Заработная плата и начисления на выплаты по оплате труда руководителей и их заместителей (педагогических работников) за счет средств бюджета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лату заработной платы и начислений на выплаты по оплате труда руководителей и их заместителей 9педагогических работников) за чет средств бюджета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3 Оплата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.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4 Оплата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005 Заработная плата и начисления на выплаты по оплате труда работников культуры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аботников культуры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013 Заработная плата и начисления на выплаты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лате труда прочих работников учреждений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рочих работников учреждений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121002 Заработная плата и начисления на выплаты по оплате труда педагогических работников, реализующих программы общего образования за счет средств областного бюджет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едагогических работников, реализующих программы общего образования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121012 Заработная плата и начисления на выплаты по оплате труда руководителей учреждений и их заместителей (педработники)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уководителей учреждений и их заместителей (педработники)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221001 Заработная плата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221012 Заработная плата и начисления на выплаты по оплате труда руководителей учреждений и их заместителей за счет средств областного бюджета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уководителей учреждений и их заместителей учреждений дополнительного и общего образования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06 Уличное освещение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оплате расходов на уличное освещение и техническое обслуживание уличного освещения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1 Оплата тепловой энергии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епловой энерг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2 Оплата электроэнергии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электроэнергии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3 Оплата водоснабже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услуг водоснабжения и водоотвед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4 Оплата газоснабже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услуг газоснабж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5 Приобретение и доставка угл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угл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02 Капитальный ремонт зданий, сооружен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расходов по капитальному ремонту зданий, сооружен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1 Текущий ремонт зданий, сооружений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ражаются расходы на текущий ремонт зданий, сооружений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2 Содержание общественных туале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тражаются расходы на содержание общественных туале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4 Подготовка объектов ЖКХ 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жилищно-коммунального хозяйства к осенне-зимне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5 Установка приборов учета в муниципальном жил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становку приборов учета в муниципальном жилом фонде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56 Реализация мероприятий в рамках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мероприятий в рамках муниципального дорожного фонда в соответствии с решением Смоленского городского Совета от 30.05.2014 № 1154 «О создании муниципального дорожного фонда города Смоленска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7 Взносы на капитальный ремонт жил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взносов на капитальный ремонт муниципального жилищного фонда региональному оператору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8 Ремонт жилого фонда по исполнению судебных ак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монт жилого фонда по исполнению судебных ак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9 Содержание и обслуживание фонтан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держание и обслуживание фонтан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61 Подготовка объектов теплового снабжения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теплового снабжения к осенне-зимнему периоду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62 Разработка проектно-сметной документации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монту жилого фонда в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ках исполнения судебных ак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азработку проектно-сметной документации по ремонту жилого фонда в рамках исполнения судебных ак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63 Оплата услуг охраны (ведомственная, вневедомственная, пожарная и другая охрана)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услуг охраны (ведомственной, вневедомственной, пожарной и другой охраны)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1 Уплата налога на имущество организац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плату налога на имущество организац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2 Уплата земельного налог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отражаются расходы на уплату земельного налог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3 Уплата транспортного налог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плату транспортного налог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01 Подготовка объектов водоснабжения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водоснабжения к осенне-зимнему периоду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2 Продукты пита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продуктов питания.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3 Оплата горюче-смазочных материал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горюче-смазочных материалов. Применительно к КОСГУ 241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4 Корм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ов на приобретение корм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7 Вода питьева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воды питьевой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7 Освобождение самовольно занятых земельных участков, демонтаж самовольных построек и перенос иных объектов на территории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освобождению самовольно занятых земельных участков, демонтажу самовольных построек и перенос иных объектов на территории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8 Вывоз твердых коммунальных отход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воз твердых коммунальных отход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9 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0 Расходы на обязательный медицинский осмотр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язательный медицинский осмотр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2 Софинансирование к средствам областного резервн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к средствам областного резервного фонд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3 Питание учащихся 1-4 класс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еспечение питанием учащихся 1-4 класс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4 Расходы на финансирование мероприятий ограниченного срока действия (разового, несистемного характера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ирование мероприятий ограниченного срока действия (разового, несистемного характера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50252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4a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61935"/>
    <w:pPr>
      <w:keepNext w:val="tru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link w:val="21"/>
    <w:qFormat/>
    <w:rsid w:val="00461935"/>
    <w:pPr>
      <w:keepNext w:val="true"/>
      <w:ind w:firstLine="708"/>
      <w:jc w:val="both"/>
      <w:outlineLvl w:val="1"/>
    </w:pPr>
    <w:rPr>
      <w:rFonts w:eastAsia="Calibri"/>
      <w:sz w:val="28"/>
      <w:szCs w:val="22"/>
      <w:lang w:eastAsia="en-US"/>
    </w:rPr>
  </w:style>
  <w:style w:type="paragraph" w:styleId="Heading4">
    <w:name w:val="Heading 4"/>
    <w:basedOn w:val="Normal"/>
    <w:next w:val="Normal"/>
    <w:link w:val="4"/>
    <w:uiPriority w:val="99"/>
    <w:unhideWhenUsed/>
    <w:qFormat/>
    <w:rsid w:val="002d4a6b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uiPriority w:val="99"/>
    <w:qFormat/>
    <w:rsid w:val="002d4a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2d4a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2d4a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4e41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c01ad8"/>
    <w:rPr>
      <w:rFonts w:ascii="Tahoma" w:hAnsi="Tahoma" w:eastAsia="Calibri" w:cs="Times New Roman"/>
      <w:sz w:val="16"/>
      <w:szCs w:val="16"/>
    </w:rPr>
  </w:style>
  <w:style w:type="character" w:styleId="Style14" w:customStyle="1">
    <w:name w:val="Основной текст Знак"/>
    <w:basedOn w:val="DefaultParagraphFont"/>
    <w:qFormat/>
    <w:rsid w:val="0046193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461935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Заголовок 2 Знак"/>
    <w:basedOn w:val="DefaultParagraphFont"/>
    <w:link w:val="Heading2"/>
    <w:qFormat/>
    <w:rsid w:val="00461935"/>
    <w:rPr>
      <w:rFonts w:ascii="Times New Roman" w:hAnsi="Times New Roman" w:eastAsia="Calibri" w:cs="Times New Roman"/>
      <w:sz w:val="28"/>
    </w:rPr>
  </w:style>
  <w:style w:type="character" w:styleId="22" w:customStyle="1">
    <w:name w:val="Основной текст с отступом 2 Знак"/>
    <w:basedOn w:val="DefaultParagraphFont"/>
    <w:link w:val="BodyTextIndent2"/>
    <w:semiHidden/>
    <w:qFormat/>
    <w:rsid w:val="00461935"/>
    <w:rPr>
      <w:rFonts w:ascii="Times New Roman" w:hAnsi="Times New Roman" w:eastAsia="Calibri" w:cs="Times New Roman"/>
      <w:sz w:val="28"/>
    </w:rPr>
  </w:style>
  <w:style w:type="character" w:styleId="Strong">
    <w:name w:val="Strong"/>
    <w:qFormat/>
    <w:rsid w:val="00461935"/>
    <w:rPr>
      <w:b/>
      <w:bCs/>
    </w:rPr>
  </w:style>
  <w:style w:type="character" w:styleId="Pagenumber">
    <w:name w:val="page number"/>
    <w:basedOn w:val="DefaultParagraphFont"/>
    <w:semiHidden/>
    <w:qFormat/>
    <w:rsid w:val="00461935"/>
    <w:rPr/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461935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46193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semiHidden/>
    <w:qFormat/>
    <w:rsid w:val="00461935"/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4619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2d4a6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unhideWhenUsed/>
    <w:qFormat/>
    <w:rsid w:val="002d4a6b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99"/>
    <w:qFormat/>
    <w:rsid w:val="002d4a6b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2"/>
    <w:semiHidden/>
    <w:unhideWhenUsed/>
    <w:rsid w:val="004e41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semiHidden/>
    <w:unhideWhenUsed/>
    <w:qFormat/>
    <w:rsid w:val="00c01ad8"/>
    <w:pPr/>
    <w:rPr>
      <w:rFonts w:ascii="Tahoma" w:hAnsi="Tahoma" w:eastAsia="Calibri"/>
      <w:sz w:val="16"/>
      <w:szCs w:val="16"/>
      <w:lang w:eastAsia="en-US"/>
    </w:rPr>
  </w:style>
  <w:style w:type="paragraph" w:styleId="BodyTextIndent2">
    <w:name w:val="Body Text Indent 2"/>
    <w:basedOn w:val="Normal"/>
    <w:link w:val="22"/>
    <w:semiHidden/>
    <w:qFormat/>
    <w:rsid w:val="00461935"/>
    <w:pPr>
      <w:ind w:firstLine="720"/>
      <w:jc w:val="both"/>
    </w:pPr>
    <w:rPr>
      <w:rFonts w:eastAsia="Calibri"/>
      <w:sz w:val="28"/>
      <w:szCs w:val="22"/>
      <w:lang w:eastAsia="en-US"/>
    </w:rPr>
  </w:style>
  <w:style w:type="paragraph" w:styleId="ConsNormal" w:customStyle="1">
    <w:name w:val="ConsNormal"/>
    <w:qFormat/>
    <w:rsid w:val="00461935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46193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46193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Bullet">
    <w:name w:val="List Bullet"/>
    <w:basedOn w:val="Normal"/>
    <w:autoRedefine/>
    <w:semiHidden/>
    <w:qFormat/>
    <w:rsid w:val="00461935"/>
    <w:pPr>
      <w:numPr>
        <w:ilvl w:val="0"/>
        <w:numId w:val="1"/>
      </w:numPr>
    </w:pPr>
    <w:rPr/>
  </w:style>
  <w:style w:type="paragraph" w:styleId="ConsTitle" w:customStyle="1">
    <w:name w:val="ConsTitle"/>
    <w:qFormat/>
    <w:rsid w:val="0046193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TMLPreformatted">
    <w:name w:val="HTML Preformatted"/>
    <w:basedOn w:val="Normal"/>
    <w:link w:val="HTML"/>
    <w:semiHidden/>
    <w:qFormat/>
    <w:rsid w:val="0046193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Style15"/>
    <w:semiHidden/>
    <w:rsid w:val="00461935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link w:val="3"/>
    <w:semiHidden/>
    <w:qFormat/>
    <w:rsid w:val="00461935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rsid w:val="0064300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F427FE2-C166-486B-8D59-8A5355853A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  <Pages>32</Pages>
  <Words>8162</Words>
  <Characters>46525</Characters>
  <CharactersWithSpaces>54578</CharactersWithSpaces>
  <Paragraphs>10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5:00Z</dcterms:created>
  <dc:creator>budget05</dc:creator>
  <dc:description/>
  <dc:language>en-US</dc:language>
  <cp:lastModifiedBy>inf08</cp:lastModifiedBy>
  <cp:lastPrinted>2020-05-13T07:26:00Z</cp:lastPrinted>
  <dcterms:modified xsi:type="dcterms:W3CDTF">2021-04-01T08:42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