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CC"/>
          <w:sz w:val="28"/>
          <w:szCs w:val="28"/>
        </w:rPr>
      </w:pPr>
      <w:r>
        <w:rPr>
          <w:rFonts w:cs="Arial" w:ascii="Arial" w:hAnsi="Arial"/>
          <w:b/>
          <w:color w:val="0000CC"/>
          <w:sz w:val="28"/>
          <w:szCs w:val="28"/>
        </w:rPr>
        <w:t>ПРОЕКТ ПЛАНИРОВКИ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22"/>
        </w:rPr>
      </w:pPr>
      <w:r>
        <w:rPr>
          <w:rFonts w:cs="Arial" w:ascii="Arial" w:hAnsi="Arial"/>
          <w:b/>
          <w:i/>
          <w:color w:val="0000CC"/>
          <w:sz w:val="22"/>
        </w:rPr>
        <w:t>Основная часть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СОДЕРЖАНИЕ ТОМА 1.1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  <w:gridCol w:w="900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стр.</w:t>
            </w:r>
          </w:p>
        </w:tc>
      </w:tr>
      <w:tr>
        <w:trPr>
          <w:trHeight w:val="1810" w:hRule="atLeast"/>
        </w:trPr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rStyle w:val="Applestylespan"/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1. Положения о размещении </w:t>
            </w:r>
            <w:bookmarkStart w:id="0" w:name="_Hlk484688309"/>
            <w:r>
              <w:rPr>
                <w:rFonts w:cs="Arial" w:ascii="Arial" w:hAnsi="Arial"/>
                <w:b/>
                <w:sz w:val="24"/>
                <w:szCs w:val="22"/>
              </w:rPr>
              <w:t xml:space="preserve">линейного объекта: </w:t>
            </w:r>
            <w:bookmarkStart w:id="1" w:name="_Hlk487792952"/>
            <w:r>
              <w:rPr>
                <w:rFonts w:cs="Arial" w:ascii="Arial" w:hAnsi="Arial"/>
                <w:b/>
                <w:sz w:val="24"/>
                <w:szCs w:val="22"/>
              </w:rPr>
              <w:t xml:space="preserve">«Газопровод среднего </w:t>
            </w:r>
            <w:bookmarkEnd w:id="0"/>
            <w:r>
              <w:rPr>
                <w:rFonts w:cs="Arial" w:ascii="Arial" w:hAnsi="Arial"/>
                <w:b/>
                <w:sz w:val="24"/>
                <w:szCs w:val="22"/>
              </w:rPr>
              <w:t xml:space="preserve">и низкого давления для газификации многоквартирного жилого дома с системой поквартирного отопления и горячего водоснабжения жилого дома №7 (стр.) согласно экспликации объектов генплана схемы генерального плана территории жилой застройки в районе Краснинского шоссе </w:t>
            </w:r>
            <w:r>
              <w:rPr>
                <w:rFonts w:cs="Arial" w:ascii="Arial" w:hAnsi="Arial"/>
                <w:b/>
                <w:sz w:val="24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b/>
                <w:sz w:val="24"/>
                <w:szCs w:val="22"/>
              </w:rPr>
              <w:t>=8.6 га в городе Смоленске».</w:t>
            </w:r>
            <w:bookmarkEnd w:id="1"/>
          </w:p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120"/>
              <w:ind w:lef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</w:rPr>
              <w:t>Перечень координат характерных точек границ зон планируемого размещения линейного объекта (перечень координат поворотных точек красных лини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color w:val="0000CC"/>
          <w:sz w:val="28"/>
          <w:szCs w:val="28"/>
        </w:rPr>
      </w:pPr>
      <w:r>
        <w:br w:type="page"/>
      </w:r>
      <w:r>
        <w:rPr>
          <w:rFonts w:cs="Arial" w:ascii="Arial" w:hAnsi="Arial"/>
          <w:b/>
          <w:color w:val="0000CC"/>
          <w:sz w:val="28"/>
          <w:szCs w:val="32"/>
        </w:rPr>
        <w:t xml:space="preserve">ПОЛОЖЕНИЯ О </w:t>
      </w:r>
      <w:r>
        <w:rPr>
          <w:rFonts w:cs="Arial" w:ascii="Arial" w:hAnsi="Arial"/>
          <w:b/>
          <w:color w:val="0000CC"/>
          <w:sz w:val="28"/>
          <w:szCs w:val="28"/>
        </w:rPr>
        <w:t xml:space="preserve">РАЗМЕЩЕНИИ ЛИНЕЙНОГО ОБЪЕКТА: «ГАЗОПРОВОД СРЕДНЕГО И НИЗКОГО ДАВЛЕНИЯ ДЛЯ ГАЗИФИКАЦИИ МНОГОКВАРТИРНОГО ЖИЛОГО ДОМА С СИСТЕМОЙ ПОКВАРТИРНОГО ОТОПЛЕНИЯ И ГОРЯЧЕГО ВОДОСНАБЖЕНИЯ ЖИЛОГО ДОМА №7 (СТР.) СОГЛАСНО ЭКСПЛИКАЦИИ ОБЪЕКТОВ ГЕНПЛАНА СХЕМЫ ГЕНЕРАЛЬНОГО ПЛАНА ТЕРРИТОРИИ ЖИЛОЙ ЗАСТРОЙКИ В РАЙОНЕ КРАСНИНСКОГО ШОССЕ </w:t>
      </w:r>
      <w:r>
        <w:rPr>
          <w:rFonts w:cs="Arial" w:ascii="Arial" w:hAnsi="Arial"/>
          <w:b/>
          <w:color w:val="0000CC"/>
          <w:sz w:val="28"/>
          <w:szCs w:val="28"/>
          <w:lang w:val="en-US"/>
        </w:rPr>
        <w:t>S</w:t>
      </w:r>
      <w:r>
        <w:rPr>
          <w:rFonts w:cs="Arial" w:ascii="Arial" w:hAnsi="Arial"/>
          <w:b/>
          <w:color w:val="0000CC"/>
          <w:sz w:val="28"/>
          <w:szCs w:val="28"/>
        </w:rPr>
        <w:t>=8.6 ГА В ГОРОДЕ СМОЛЕНСКЕ»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709"/>
        <w:jc w:val="center"/>
        <w:rPr>
          <w:rFonts w:ascii="Arial" w:hAnsi="Arial" w:cs="Arial"/>
          <w:b/>
          <w:b/>
          <w:color w:val="0000CC"/>
          <w:sz w:val="28"/>
          <w:szCs w:val="28"/>
        </w:rPr>
      </w:pPr>
      <w:r>
        <w:rPr>
          <w:rFonts w:cs="Arial" w:ascii="Arial" w:hAnsi="Arial"/>
          <w:b/>
          <w:color w:val="0000CC"/>
          <w:sz w:val="28"/>
          <w:szCs w:val="28"/>
        </w:rPr>
        <w:t>ПОЛОЖЕНИЕ О РАЗМЕЩЕНИИ ЛИНЕЙНОГО ОБЪЕКТА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азмещение линейного объекта, указанное в разделах данного проекта, соответствует зоне планируемого размещения линейного объекта, выделенным на соответствующих чертежах в составе графических материалов основной части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1. Исходно-разрешительная документация для выполнения рабо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хема территориального планирования Смоленской области, утвержденная постановлением Администрации Смоленской области от 26.12.2007 №464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УЧНО-ИССЛЕДОВАТЕЛЬСКАЯ РАБОТА ПО ПОДГОТОВКЕ ПРОЕКТА «ВНЕСЕНИЕ ИЗМЕНЕНИЙ В СХЕМУ ТЕРРИТОРИАЛЬНОГО ПЛАНИРОВАНИЯ СМОЛЕНСКОЙ ОБЛАСТИ» ООО «Институт Территориального Планирования «Град», г. Омск, 2013 г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Генеральный план города Смоленска Правила землепользования и застройки города Смоленска, утвержденные Решением 83 сессии Смоленского городского Совета </w:t>
      </w:r>
      <w:r>
        <w:rPr>
          <w:rFonts w:cs="Arial" w:ascii="Arial" w:hAnsi="Arial"/>
          <w:color w:val="000000"/>
          <w:szCs w:val="28"/>
          <w:lang w:val="en-US"/>
        </w:rPr>
        <w:t>III</w:t>
      </w:r>
      <w:r>
        <w:rPr>
          <w:rFonts w:cs="Arial" w:ascii="Arial" w:hAnsi="Arial"/>
          <w:color w:val="000000"/>
          <w:szCs w:val="28"/>
        </w:rPr>
        <w:t xml:space="preserve"> созыва №1347 от 22.12.2009 г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равила землепользования и застройки города Смоленска, утвержденные решением 41-й сессии Смоленского городского совета III созыва от 28.02.2007 №490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Постановление Администрации города Смоленска №1900-адм от 10.07.2017г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Cs w:val="28"/>
        </w:rPr>
        <w:t>Технические условия на присоединение к газораспределительной сети объекта газификации №ИС-2-4/423 от 02.03.2017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2. Наименование, основные характеристики, вид и назначение планируемого для размещения линейного объекта (сведения о линейном объекте и его краткая характеристика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ект планировки выполняется для определения места размещения линейного объекта: «Газопровод среднего и низкого давления для газификации многоквартирного жилого дома с системой поквартирного отопления и горячего водоснабжения жилого дома №7 (стр.) согласно экспликации объектов генплана схемы генерального плана территории жилой застройки в районе Краснинского шоссе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=8.6 га в городе Смоленске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оительство данного линейного объекта обусловлено необходимостью обеспечения газоснабжением многоквартирного жилого дома №7 (стр.) согласно экспликации объектов генплана схемы генерального плана территории жилой застройки в районе Краснинского шоссе в городе Смоленске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нейный объект «Газопровод среднего и низкого давления для газификации многоквартирного жилого дома с системой поквартирного отопления и горячего водоснабжения жилого дома №7 (стр.) согласно экспликации объектов генплана схемы генерального плана территории жилой застройки в районе Краснинского шоссе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=8.6 га в городе Смоленске», планируется разместить на территории города Смоленск Смоленской обла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ируемый земельный участок относится к категории земель – </w:t>
      </w:r>
      <w:r>
        <w:rPr>
          <w:rFonts w:cs="Arial" w:ascii="Arial" w:hAnsi="Arial"/>
          <w:color w:val="000000"/>
          <w:sz w:val="22"/>
          <w:szCs w:val="22"/>
        </w:rPr>
        <w:t>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Технико-экономические показатели планируемого линейного объек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Вид топлива – природный газ, с низшей теплотой сгорания - 7960 ккал/м</w:t>
      </w:r>
      <w:r>
        <w:rPr>
          <w:rFonts w:cs="Arial" w:ascii="Arial" w:hAnsi="Arial"/>
          <w:color w:val="000000"/>
          <w:sz w:val="22"/>
          <w:szCs w:val="28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8"/>
        </w:rPr>
        <w:t xml:space="preserve"> и удельным весом - 0,73 кг/м</w:t>
      </w:r>
      <w:r>
        <w:rPr>
          <w:rFonts w:cs="Arial" w:ascii="Arial" w:hAnsi="Arial"/>
          <w:color w:val="000000"/>
          <w:sz w:val="22"/>
          <w:szCs w:val="28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8"/>
        </w:rPr>
        <w:t xml:space="preserve"> при температуре 0°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 xml:space="preserve">В </w:t>
      </w:r>
      <w:r>
        <w:rPr>
          <w:rFonts w:cs="Arial" w:ascii="Arial" w:hAnsi="Arial"/>
          <w:color w:val="000000"/>
          <w:sz w:val="22"/>
          <w:szCs w:val="22"/>
        </w:rPr>
        <w:t>соответствии с Техническими условиями, выданными АО «Газпром газораспределение Смоленск» филиал в г. Смоленске, №ИС-2-4/423 от 02.03.2017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авление газа в точке подключения газопровод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минимальное: 0,25 Мп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максимальное: 0,29 МП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2"/>
          <w:szCs w:val="28"/>
        </w:rPr>
        <w:t>Диаметр, координаты газопровода в точке подключения: существующий подземные распределительный газопровод среднего давления, проложенный к хлебозаводу на ул. Николаева, Д=27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3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 (сведения о размещении линейного объекта на осваиваемой территории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ектируемый линейный объект – газопровод среднего давления (согласно Техническим условиям на присоединение к газораспределительной сети объекта газификации №ИС-2-4/423 от 02.03.2017 г.), располагается на территории муниципального образования «город Смоленск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газораспределительных сетей устанавливаются следующие охранные зоны (В соответствии с Постановлением Правительства РФ от 20.11.2000 №878 (ред. от 17.05.2016 г.) "Об утверждении Правил охраны газораспределительных сетей"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а) вдоль трасс наружных газопроводов - в виде территории, ограниченной условными линиями, проходящими на расстоянии 2 метров с каждой стороны газопровода (на территории земель населенных пунк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она размещения линейного объекта местного значения располагается на землях следующих категорий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земли населенных пунктов – 5609 кв. 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Земли населенных пунктов г. Смоленск Смоленской облас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лощадь населенного пункта (г. Смоленск), попадающего в охранную зону линейного объекта составляет 0,5609 га (5609 кв. м), в том числ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ощадь территориальной зоны Ж3 – зона застройки многоэтажными жилыми домами – 418 кв.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площадь территориальной зоны П4 – зона размещения производственных объектов </w:t>
      </w:r>
      <w:r>
        <w:rPr>
          <w:rFonts w:cs="Arial" w:ascii="Arial" w:hAnsi="Arial"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класса санитарной классификации – 164 кв.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ощадь территориальной зоны Т1 – зона размещения автотранспортных предприятий – 330 кв. 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ощадь территории общего пользования – площади, улицы, проезды; зоны планируемого размещения объектов электро-, тепло-, газоснабжения, канализации, связи (линейных объектов) – 4697 кв. м;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м. графическую часть проекта (Лист МО-1)).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/>
        <w:t>Сводный перечень земельных участков, по которым планируется прохождение трассы линейного объект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50"/>
        <w:gridCol w:w="1701"/>
        <w:gridCol w:w="1559"/>
        <w:gridCol w:w="1560"/>
        <w:gridCol w:w="992"/>
        <w:gridCol w:w="1134"/>
        <w:gridCol w:w="1134"/>
      </w:tblGrid>
      <w:tr>
        <w:trPr>
          <w:trHeight w:val="23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пр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равообла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сервит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ЧЗУ по охранной зон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(% от общей площади)</w:t>
            </w:r>
          </w:p>
        </w:tc>
      </w:tr>
      <w:tr>
        <w:trPr>
          <w:trHeight w:val="5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:чзу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:27:0000000: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строительства авто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е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ОО «Смоленск Авт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(2,2)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spacing w:lineRule="auto" w:line="360" w:before="120" w:after="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4. Обоснование выбора трассы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им Проектом планировки предусматривается размещение линейного объекта: «Газопровод среднего и низкого давления для газификации многоквартирного жилого дома с системой поквартирного отопления и горячего водоснабжения жилого дома №7 (стр.) согласно экспликации объектов генплана схемы генерального плана территории жилой застройки в районе Краснинского шоссе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=8.6 га в городе Смоленске»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разработки проекта планировки и межевания планируемого линейного объекта был определен оптимальный вариант трассы. Трасса планируемого линейного объекта проложена по наикратчайшему пути, затрагивающему минимальное количество собственников других земельных участков (земельный участок с кадастровым номером 67:27:0000000:271 (вид разрешенного использования: для строительства автоцентра),</w:t>
      </w:r>
      <w:r>
        <w:rPr>
          <w:rFonts w:cs="Arial" w:ascii="Arial" w:hAnsi="Arial"/>
          <w:color w:val="000000"/>
          <w:sz w:val="22"/>
          <w:szCs w:val="22"/>
        </w:rPr>
        <w:t xml:space="preserve">проходит по территориальной зоне Ж3 – зона застройки многоэтажными жилыми домами, П4 – зона размещения производственных объектов </w:t>
      </w:r>
      <w:r>
        <w:rPr>
          <w:rFonts w:cs="Arial" w:ascii="Arial" w:hAnsi="Arial"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класса санитарной классификации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Т1 – зона размещения автотранспортных предприятий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ерритории общего пользования – площади, улицы, проезды; зоны планируемого размещения объектов электро-, тепло-, газоснабжения, канализации, связи (линейных объектов)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бор трассы учитывал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2"/>
        </w:rPr>
        <w:t>природные особенности территории (рельеф, климат, наличие опасных геологических процессов по СНиП 2.01.15-90 «Инженерная защита территорий, зданий и сооружений от опасных геологических процессов. Основные положения проектирования» и т.д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стояние природной среды (загрязнение атмосферы, агрессивность грунтов, подземных вод и т.д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временное хозяйственное использование территор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ценность территории (природоохранная, культурная, национальная, особо охраняемые природные объекты и т.п.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Cs w:val="22"/>
        </w:rPr>
        <w:t>возможный ущерб, причиняемый природной и социальной среде, а также возможные изменения в окружающей природной среде в результате сооружения линейного объекта и последствия этих изменений для природной среды, жизни и здоровья насел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инимизация обременений для собственников земл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Arial" w:hAnsi="Arial" w:eastAsia="Calibri" w:cs="Arial"/>
          <w:spacing w:val="1"/>
          <w:szCs w:val="22"/>
        </w:rPr>
      </w:pPr>
      <w:r>
        <w:rPr>
          <w:rFonts w:cs="Arial" w:ascii="Arial" w:hAnsi="Arial"/>
          <w:szCs w:val="22"/>
        </w:rPr>
        <w:t xml:space="preserve">соблюдение требований </w:t>
      </w:r>
      <w:r>
        <w:rPr>
          <w:rFonts w:eastAsia="Calibri" w:cs="Arial" w:ascii="Arial" w:hAnsi="Arial"/>
          <w:spacing w:val="1"/>
          <w:szCs w:val="22"/>
        </w:rPr>
        <w:t xml:space="preserve">Технических условий на присоединение к газораспределительной сети объекта газификации </w:t>
      </w:r>
      <w:r>
        <w:rPr>
          <w:rFonts w:cs="Arial" w:ascii="Arial" w:hAnsi="Arial"/>
          <w:szCs w:val="22"/>
        </w:rPr>
        <w:t>ТУ №ИС-2-4/423 от 02.03.2017 г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йоне трассы линейного объекта источники загрязнения атмосферы отсутствую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гласно письма Департамента Смоленской области по природным ресурсам и экологии №3481-03/01 от 22.06.2017г. вдоль трассы линейного объекта работ отсутствуют особо охраняемые природные территории федерального, регионального и мест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огласно письма Департамента Смоленской области по культуре и туризму №3755/06 от 28.06.2017 г. в районе трассы планируемого линейного объекта в г. Смоленск Смоленской области объекты культурного наследия отсутствуют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хранные зоны и зоны с особыми условиями использования территори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кольку непосредственно вдоль трассы объекты культурного наследия отсутствуют, мероприятий по сохранению ОКН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оны с особыми условиями использования территории представлены объектами инженерной инфраструктур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Охранная зона кабельной линии (КЛ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Санитарно-защитная полоса водопров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Охранная зона существующего газопровод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канализа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канализации ливнево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теплосе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существующей линии связ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ВЛ-35 к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хранная зона ЛЭП-110 к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нитарно-защитная зона коммунальных и складских объектов, промышленных предприятий, автотранспортных предприяти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ектные решения отражены на чертеже МО-1 - Схема расположения элемента планировочной структуры. М 1:10000. Схема использования территории в период подготовки проекта планировки территории. Схема границ зон с особыми условиями использования территории. М 1:1000 том 1.4, материалы по обоснованию - графическая часть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/>
        <w:t>Основания для установления сервитутов и обременений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20"/>
        <w:gridCol w:w="3178"/>
        <w:gridCol w:w="1867"/>
      </w:tblGrid>
      <w:tr>
        <w:trPr>
          <w:trHeight w:val="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eastAsia="en-US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Название зоны с особыми условиями использования территор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Размер, м</w:t>
            </w:r>
          </w:p>
        </w:tc>
      </w:tr>
      <w:tr>
        <w:trPr>
          <w:trHeight w:val="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n-US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n-US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lang w:eastAsia="en-US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n-US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хранная зона кабельной линии (КЛ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анПиН 2.2.1/2.1.1.1200-03 «Санитарно-защитные зоны и санитарная классификация предприятий, сооружений и иных объектов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анитарно-защитная зона коммунальных и складских объектов, промышленных предприятий, автотранспортных предприят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, 100, 500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>СанПиН 2.1.4.1110-02. 2.1.4. «Питьевая вода и водоснабжение населенных мест. Зоны санитарной охраны источников водоснабжения и водопроводов питьевого назначения. Санитарные правила и нормы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анитарно-защитная полоса водопров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Постановление Правительства Российской Федерации от 20.11.2000 №878 «Правила охраны газораспределительных сетей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Охранная зона существующего газопров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Приказ Минстроя РФ от 17.08.1992 N197 "О типовых правилах охраны коммунальных тепловых сетей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хранная зона теплосе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</w:rPr>
                <w:t>СП 42.13330.2011</w:t>
              </w:r>
            </w:hyperlink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хранная зона канализаци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eastAsia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Постановление от 31 марта 2014 года №568-адм «Об утверждении правил благоустройства города Смоленска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Охранная зона канализации ливнево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становление Правительства РФ от 09.06.1995 №578 "Об утверждении Правил охраны линий и сооружений связи Российской Федерации"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хранная зона существующей линии связ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хранная зона ВЛ-35 к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</w:tr>
      <w:tr>
        <w:trPr>
          <w:trHeight w:val="8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хранная зона ЛЭП-110 к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</w:tr>
    </w:tbl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5. Принципиальные мероприятия, необходимые для освоения территории, с указанием сроком по их реализац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ринципиальные мероприятия, необходимые для освоения территори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 основании разработанного проекта планировки территории линейного объекта необходимо внести изменения в Правила землепользования и застройки города Смоленска Смоленской области в связи с установлением зоны с особыми условиями использования территории – охранной зоны линейного объект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вязи с тем, что проектируемый линейный объект – газопровод среднего давления должен прокладываться подземно, то категорированию по взрывопожарной и пожарной опасности он не подлежит и мероприятия по защите сохраняемых объектов капитального строительства от возможного негативного воздействия в связи с размещением линейного объекта не требуется.</w:t>
      </w:r>
    </w:p>
    <w:p>
      <w:pPr>
        <w:pStyle w:val="Normal"/>
        <w:keepNext w:val="true"/>
        <w:keepLines/>
        <w:spacing w:lineRule="auto" w:line="360" w:before="60" w:after="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1.1.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Объектов культурного наследия вдоль трассы линейного объекта нет, мероприятий по сохранению объектов культурного наследия от возможного негативного воздействия в связи с размещением линейного объекта не требуется.</w:t>
      </w:r>
      <w:r>
        <w:rPr>
          <w:rFonts w:cs="Arial" w:ascii="Arial" w:hAnsi="Arial"/>
          <w:b/>
          <w:sz w:val="24"/>
          <w:szCs w:val="28"/>
        </w:rPr>
        <w:t>1.1.8.</w:t>
      </w:r>
      <w:r>
        <w:rPr/>
        <w:t xml:space="preserve"> </w:t>
      </w:r>
      <w:r>
        <w:rPr>
          <w:rFonts w:cs="Arial" w:ascii="Arial" w:hAnsi="Arial"/>
          <w:b/>
          <w:sz w:val="24"/>
          <w:szCs w:val="28"/>
        </w:rPr>
        <w:t>Информация о необходимости осуществления мероприятий по охране окружающей среды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МЕРОПРИЯТИЯ ПО ОХРАНЕ ОКРУЖАЮЩЕЙ СРЕДЫ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Охрана земе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Охрана земельных ресурсов обеспечивается комплексом технических и технологических решений, которые уменьшают отрицательное воздействие на почвенно-растительный покров, а также полное восстановление его природных функций. Протяженность газопровода среднего давления составляет – 1402 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зработка траншей предусмотрена при помощи гусеничного траншеекопателя, разработка котлованов, обратная засыпка котлованов и траншей предусмотрена при помощи экскаватора (бульдозера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Допускается не снимать плодородный слой при разработке траншеи шириной по верху 1,0 м и менее. В случае если ширина траншеи по верху превышает 1 м, необходимо снять плодородный слой почвы в отвал для хранения, обеспечивая раздельное размещение отвала минерального грунта, не допуская перемешивания его с плодородным слоем почв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Защита грунтов по трассе газопровода от переувлажнения осадками предусматривается за сче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оздание траншеи минимальной ширины, необходимой для прокладки газопровод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уплотнение грунта обратной засыпки до исходной плотности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Рекультивация нарушенных земель при строительстве и эксплуатации объек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екультивация включает в себя комплекс работ по снятию и восстановлению плодородного слоя, которая проводи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нятие плодородного слоя почвы толщиной 30 см с полосы рекультивации 10 м для линейных сооружени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еремещение снятого плодородного грунта во временный отвал, располагаемый вдоль коммуникаций на расстояние 5,0 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уплотнение (должно выполняться до заполнения трубопровода транспортным продуктом) минерального грунта после засыпки траншеи и равномерное распределение оставшегося грунта по зоне рекультив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еремещение плодородного грунта из временного отвала и равномерное распределение в пределах зоны рекультив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окончательная планировка территории полосы отвода бульдозером или грейдер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На участках, где траншея разрабатывается вручную, рекультивация проводится тоже вручную, т.е. плодородный верхний слой складывается в одну сторону от траншеи, а нижний минеральный - в другую, засыпают траншею в обратном порядке. Плодородный слой почвы снимают по возможности, за один проход на всю толщину. Возвращение плодородного грунта производить только в теплое время года. На рекультивируемых землях после восстановления почвенного слоя производиться посев трав. Организация, получившая во временное пользование земли для строительства, обязана по окончании срока пользования за свой счет и своими силами провести их в состояние, пригодное для использования по назначению, но не позднее одного года после завершения строительств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се площади, отведенные землепользователем во временное пользование на период строительства, после рекультивационных работ передаются землепользователю в установленном порядке. На участки, отведенные в постоянное пользование, оформляется Государственный акт на постоянное пользование зем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о завершению всех работ по рекультивации необходимо осуществлять контроль за процессом восстановления растительного покрова на месте проведения строительно-монтажных работ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Оценка экологического ущерба при строительстве объектов газового хозяйств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Водные ресурс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едполагаемые проектные решения по прокладке газопровода исключают негативное воздействие на водные ресурсы. Очистка ливневых стоков по трассе строящегося газопровода не производи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Доставка воды на объект для питья и гигиенических нужд осуществляется ежедневно с основной базы в специальных емкостях для вод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Канализация стройплощадки ввиду незначительного количества и постоянного ее перемещения не требуется. Непосредственных выпусков хозяйственно-бытовых и производственных стоков на рельеф территории площадок строительства нет. В период строительства негативное воздействие на поверхностные и подземные воды не прогнозируе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период строительства возможны утечки незначительного количества нефтепродуктов от работающей на площадке строительной техники. Для минимизации возможности возникновения подобной ситуации необходим периодический контроль состояния строительной техники и своевременное устранение возникших неисправност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и эксплуатации проектируемый газопровод не является источником загрязнения подземных и поверхностных в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Мероприятия по охране водных ресурсов при всех видах строительно-монтажных работ по трассе газопровода предусматривают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бор строительного мусора в контейнер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исключение изменений гидрогеологических и гидрологических условий трассы в результате производства земляных работ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роверка наличия и подтеков масл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роектные решения по восстановлению существовавшей до начала строительства системы поверхностного сток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выделение водоохранных зон и прибрежных защитных полос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бор загрязненных участков почвы и его вывоз в специально санкционированные мес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 целях предупреждения и минимизации возможного неблагоприятного воздействия на поверхностные и подземные воды в процессе строительства должны осуществляться следующие мероприят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соблюдение правил выполнения работ в зоне полосы временного отвод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для сохранения естественного стока поверхностных и талых вод предусмотрена планировка строительной полосы после окончания работ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запрещена мойка машин и механизмов на строительной площадк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заправка строительной техники топливом и маслами должна производиться на стационарных или передвижных заправочных пунктах в специально отведенных местах, удаленных от водных объект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дозаправка стационарных машин и механизмов с ограниченной подвижностью (экскаваторы и др.) производится автозаправщ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-</w:t>
        <w:tab/>
        <w:t>заправка во всех случаях должна производиться только с помощью шлангов, имеющих затворы у выпускного отверстия, также под выпускным отверстием должны быть установлены резиновые поддон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-</w:t>
        <w:tab/>
        <w:t>применение для заправки ведер и другой открытой посуды не допускает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Таким образом, в период строительства, образование отходов на почве не происходит. Выполнение природоохранных мероприятий по сбору, утилизации и размещению ТБО и производственных отходов, образующихся от проектируемого объекта, позволяет максимально снизить негативное воздействие на окружающую природную сред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sz w:val="22"/>
          <w:szCs w:val="28"/>
        </w:rPr>
      </w:pPr>
      <w:r>
        <w:rPr>
          <w:rFonts w:cs="Arial" w:ascii="Arial" w:hAnsi="Arial"/>
          <w:b/>
          <w:i/>
          <w:sz w:val="22"/>
          <w:szCs w:val="28"/>
        </w:rPr>
        <w:t>Атмосферный воздух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Источником загрязнения атмосферного воздуха на период строительства газопровода является строительная техника и автотранспорт, газосварочные и окрасочные работ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Ввиду небольших сроков строительства газопровода и передвижного характера работ строительной техники расчет рассева вредных веществ не производилс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Продувка газопровода и испытание его на герметичность производится сжатым возду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2"/>
          <w:szCs w:val="28"/>
          <w:u w:val="single"/>
        </w:rPr>
      </w:pPr>
      <w:r>
        <w:rPr>
          <w:rFonts w:cs="Arial" w:ascii="Arial" w:hAnsi="Arial"/>
          <w:i/>
          <w:sz w:val="22"/>
          <w:szCs w:val="28"/>
          <w:u w:val="single"/>
        </w:rPr>
        <w:t>При рабочем проектировании необходимо выполнить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счет выбросов вредных веществ от автотранспорта и дорожной техник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счет валовых выбросов вредных веществ в атмосферу при окрасочных работа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Расчет валовых выбросов вредных веществ в атмосферу при выполнении сварочных работ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Сведения о факторах риска возникновения чрезвычайных ситуаций, в связи с размещением опасного объекта с указанием мероприятий по обеспечению пожарной безопасности объект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Установление охранной зоны выполнено в соответствии с Федеральным законом от 31.03.1999 г. №69-ФЗ (ред. от 28.11.2015) «О газоснабжении в Российской Федерации»; Постановлением Правительства Российской Федерации от 20.11.2000 г. №878 (ред. от 17.05.2016) «Об утверждении Правил охраны газораспределительных сет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ри обеспечении пожарной безопасности следует руководствоваться: ГОСТ 12.1.004-91* «Пожарная безопасность. Общие требования» (ред. от 01.10.1993), Постановлением Правительства РФ от 25.04.2012 №390 (ред. от 06.04.2016) "О противопожарном режиме" и другими утвержденными в установленном порядке региональными строительными нормами и правилами, нормативными документами, регламентирующими требования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апрещается любая хозяйственная деятельность, за исключением хозяйственной и иной деятельности, при которой обеспечивается безопасность эксплуатации объекта капитального строительства, в том числе и линейног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целью обеспечения пожарной безопасности проектируемого газопровода заложен системный комплекс организационных мероприятий и технических средств, направленных на предотвращение пожара, воздействия на людей опасных факторов пожара и ограничение ущерба от него, обеспечивающи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предотвращение пожар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ограничение распространение пожар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безопасную эвакуацию люде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противопожарную защиту техническими средствами пожарной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22"/>
        </w:rPr>
        <w:t>-организационно-технические мероприятия по предотвращению пожара в процессе эксплуатации газопровод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b/>
          <w:sz w:val="22"/>
          <w:szCs w:val="22"/>
        </w:rPr>
        <w:t>Описание и обоснование проектных решений, обеспечивающих пожарную безопасность линейного объ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Технологическим процессом на проектируемом линейном объекте является транспортировка природного газа. Веществом, определяющим опасность, является природный г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ля предотвращения повреждения в период эксплуатации при производстве земляных работ должна быть предусмотрена укладка на расстоянии 0,2 м от верха присыпанного полиэтиленового газопровода пластмассовых сигнальных лент желтого цвета с несмываемой надписью: «Огнеопасно! Газ» по ТУ 2245-028-00203536-0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участках пересечений с подземными инженерными коммуникациями лента должна быть уложена вдоль газопровода дважды на расстоянии не менее 0,2 м между собой и на 2,0 м в обе стороны от места пересечения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тегории оборудования и наружных установок по критерию взрывопожарной и пожарной 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связи с тем, что проектируемый линейный объект – газопровод среднего давления должен прокладываться подземно, то категорированию по взрывопожарной и пожарной опасности он не подлежит.</w:t>
      </w:r>
    </w:p>
    <w:p>
      <w:pPr>
        <w:pStyle w:val="Normal"/>
        <w:keepNext w:val="true"/>
        <w:keepLines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8"/>
        </w:rPr>
        <w:t>1.1.10. Сведения о соответствии разработанной документации требованиям законодательства о градостроительной документации.</w:t>
      </w:r>
    </w:p>
    <w:p>
      <w:pPr>
        <w:pStyle w:val="Style23"/>
        <w:keepNext w:val="true"/>
        <w:keepLines/>
        <w:spacing w:before="0" w:after="0"/>
        <w:ind w:left="0" w:right="0" w:firstLine="709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«Документация по планировке территории линейного объекта выполнена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 с учетом границ территории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и».</w:t>
      </w:r>
    </w:p>
    <w:p>
      <w:pPr>
        <w:pStyle w:val="Style23"/>
        <w:keepNext w:val="true"/>
        <w:keepLines/>
        <w:spacing w:before="120" w:after="120"/>
        <w:ind w:left="0" w:right="0" w:firstLine="709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ГАП Е.А. Найданова-Каховская</w:t>
      </w:r>
    </w:p>
    <w:p>
      <w:pPr>
        <w:pStyle w:val="Style23"/>
        <w:spacing w:before="120" w:after="120"/>
        <w:ind w:left="0" w:right="0" w:firstLine="709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120" w:after="0"/>
        <w:ind w:firstLine="709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ПРИЛОЖЕНИЕ 1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Перечень координат характерных точек границ зон планируемого размещения линейного объекта (перечень координат поворотных точек красных линий).</w:t>
      </w:r>
    </w:p>
    <w:tbl>
      <w:tblPr>
        <w:tblW w:w="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7"/>
      </w:tblGrid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24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26,6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24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29,9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23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37,0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21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24,7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8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03,5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79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95,7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7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93,4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5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83,1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2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67,8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1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61,1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0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57,2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8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45,5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7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40,3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02,9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37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32,7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38,9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2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80,5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2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87,4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1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231,5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0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261,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8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333,9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7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355,6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7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360,3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6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379,7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5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415,1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5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423,2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2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512,4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0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532,2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9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546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584,2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8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616,2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7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632,8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7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650,2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7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671,3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6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689,0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6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23,3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6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30,3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62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29,7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6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41,8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5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67,3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5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78,2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5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805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4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825,5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4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843,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4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857,6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3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890,9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2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49,9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1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49,5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7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47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7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47,8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7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50,8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6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80,7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6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90,9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6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97,3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5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9033,7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6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9038,1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5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9089,8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4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9133,4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9132,7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4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9128,7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5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9089,1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5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9040,1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5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9035,7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5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96,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5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89,6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6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79,4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7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50,1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7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43,7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77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43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1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45,5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1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945,7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3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890,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3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856,8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4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842,3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4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824,7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4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805,0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5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77,6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5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67,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5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41,3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5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24,9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6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25,5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6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722,7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6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688,8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6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670,9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69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649,5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7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632,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7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615,3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8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583,3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9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545,9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89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530,07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1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510,1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4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422,0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4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413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6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378,3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6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358,9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7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354,3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897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332,7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0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259,9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1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230,5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1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86,6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2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79,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3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37,8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31,5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4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01,6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6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35,2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08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41,9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0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53,5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1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57,4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3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64,2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5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79,6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7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89,8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8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092,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19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00,4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22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21,3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23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30,96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23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29,0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23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22,7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924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8122,70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"/>
          <w:szCs w:val="2"/>
        </w:rPr>
      </w:pPr>
      <w:r>
        <w:rPr>
          <w:rFonts w:cs="Courier New" w:ascii="Courier New" w:hAnsi="Courier New"/>
          <w:color w:val="000000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851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a_FuturaOrto">
    <w:altName w:val="Segoe UI Semilight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_FuturaOrto;Segoe UI Semilight" w:hAnsi="a_FuturaOrto;Segoe UI Semilight" w:cs="a_FuturaOrto;Segoe UI Semilight"/>
        <w:color w:val="0000FF"/>
        <w:sz w:val="18"/>
      </w:rPr>
    </w:pPr>
    <w:r>
      <w:rPr>
        <w:rFonts w:cs="a_FuturaOrto;Segoe UI Semilight" w:ascii="a_FuturaOrto;Segoe UI Semilight" w:hAnsi="a_FuturaOrto;Segoe UI Semilight"/>
        <w:color w:val="0000FF"/>
        <w:sz w:val="18"/>
      </w:rPr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ascii="Arial" w:hAnsi="Arial" w:eastAsia="Calibri" w:cs="Arial"/>
        <w:b/>
        <w:b/>
        <w:color w:val="0000FF"/>
        <w:sz w:val="18"/>
        <w:lang w:eastAsia="en-US"/>
      </w:rPr>
    </w:pPr>
    <w:r>
      <w:rPr>
        <w:rFonts w:eastAsia="Calibri" w:cs="Arial" w:ascii="Arial" w:hAnsi="Arial"/>
        <w:b/>
        <w:color w:val="0000FF"/>
        <w:sz w:val="18"/>
        <w:lang w:eastAsia="en-US"/>
      </w:rPr>
    </w:r>
  </w:p>
  <w:p>
    <w:pPr>
      <w:pStyle w:val="Normal"/>
      <w:widowControl/>
      <w:autoSpaceDE w:val="true"/>
      <w:spacing w:lineRule="auto" w:line="360"/>
      <w:jc w:val="center"/>
      <w:rPr>
        <w:rFonts w:ascii="Arial" w:hAnsi="Arial" w:eastAsia="Calibri" w:cs="Arial"/>
        <w:b/>
        <w:b/>
        <w:color w:val="0000FF"/>
        <w:sz w:val="18"/>
        <w:szCs w:val="24"/>
        <w:lang w:eastAsia="en-US"/>
      </w:rPr>
    </w:pPr>
    <w:r>
      <w:rPr>
        <w:rFonts w:eastAsia="Calibri" w:cs="Arial" w:ascii="Arial" w:hAnsi="Arial"/>
        <w:b/>
        <w:color w:val="0000FF"/>
        <w:sz w:val="18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5715000" cy="9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сноски Знак"/>
    <w:basedOn w:val="Style7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9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/>
  </w:style>
  <w:style w:type="character" w:styleId="Style11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kern w:val="2"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Docaccesstitle">
    <w:name w:val="docaccess_titl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7"/>
    <w:qFormat/>
    <w:rPr/>
  </w:style>
  <w:style w:type="character" w:styleId="S0">
    <w:name w:val="s0"/>
    <w:basedOn w:val="Style7"/>
    <w:qFormat/>
    <w:rPr/>
  </w:style>
  <w:style w:type="character" w:styleId="Style12">
    <w:name w:val="Основной текст Знак"/>
    <w:basedOn w:val="Style7"/>
    <w:qFormat/>
    <w:rPr/>
  </w:style>
  <w:style w:type="character" w:styleId="Style13">
    <w:name w:val="Красная строка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">
    <w:name w:val="S_Обычный Знак"/>
    <w:qFormat/>
    <w:rPr>
      <w:sz w:val="24"/>
      <w:szCs w:val="24"/>
    </w:rPr>
  </w:style>
  <w:style w:type="character" w:styleId="Style14">
    <w:name w:val="Упомянуть"/>
    <w:qFormat/>
    <w:rPr>
      <w:color w:val="2B579A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1">
    <w:name w:val="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Красная строка"/>
    <w:basedOn w:val="TextBody"/>
    <w:qFormat/>
    <w:pPr>
      <w:widowControl/>
      <w:autoSpaceDE w:val="true"/>
      <w:ind w:firstLine="210"/>
    </w:pPr>
    <w:rPr>
      <w:sz w:val="24"/>
      <w:szCs w:val="24"/>
    </w:rPr>
  </w:style>
  <w:style w:type="paragraph" w:styleId="Chin">
    <w:name w:val="chin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1369B7"/>
    </w:rPr>
  </w:style>
  <w:style w:type="paragraph" w:styleId="Style25">
    <w:name w:val="Основной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spacing w:lineRule="auto" w:line="360" w:before="60" w:after="120"/>
      <w:ind w:firstLine="900"/>
      <w:jc w:val="both"/>
    </w:pPr>
    <w:rPr>
      <w:sz w:val="24"/>
    </w:rPr>
  </w:style>
  <w:style w:type="paragraph" w:styleId="S2">
    <w:name w:val="S_Обычный"/>
    <w:basedOn w:val="Normal"/>
    <w:qFormat/>
    <w:pPr>
      <w:widowControl/>
      <w:autoSpaceDE w:val="true"/>
      <w:spacing w:lineRule="auto" w:line="360"/>
      <w:ind w:left="-142"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support.ru/downloads/sp_42.13330.201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06:00Z</dcterms:created>
  <dc:creator>Екатерина</dc:creator>
  <dc:description/>
  <cp:keywords/>
  <dc:language>en-US</dc:language>
  <cp:lastModifiedBy>Семенова Жанна Петровна</cp:lastModifiedBy>
  <cp:lastPrinted>2017-08-02T12:03:00Z</cp:lastPrinted>
  <dcterms:modified xsi:type="dcterms:W3CDTF">2017-08-02T09:06:00Z</dcterms:modified>
  <cp:revision>5</cp:revision>
  <dc:subject/>
  <dc:title/>
</cp:coreProperties>
</file>