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24.12.2019                                                            </w:t>
        <w:tab/>
        <w:t xml:space="preserve">       </w:t>
        <w:tab/>
        <w:t xml:space="preserve">                    № 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    внесении    изменения    в    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8 № 57 «Об осуществлении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2019  году  и плановом  периоде  2020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2021 годов Финансово-казначейским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управлением Администрации     город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Смоленска    бюджетных    полномочий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доходов     бюджета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города      Смоленска,       являющегося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органом     местного    самоуправления,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и     закреплении     за       ним      кодов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бюджетной классифик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>Министерства финансов Российской Федерации от 08.06.2018                № 13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от 24.12.2018 № 57 «Об осуществлении в 2019 году                        и плановом периоде 2020 и 2021 годов Финансово-казначейским управлением Администрации города Смоленска бюджетных  полномочий Администратора     доходов бюджета города Смоленска, являющегося  органом местного    самоуправления, и закреплении за ним кодов бюджетной классификации</w:t>
      </w:r>
      <w:r>
        <w:rPr>
          <w:szCs w:val="28"/>
        </w:rPr>
        <w:t xml:space="preserve">» </w:t>
      </w:r>
      <w:r>
        <w:rPr>
          <w:sz w:val="28"/>
          <w:szCs w:val="28"/>
        </w:rPr>
        <w:t>изменение, дополнив пункт 3 следующим кодом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15002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5</cp:lastModifiedBy>
  <cp:lastPrinted>2019-12-24T09:32:00Z</cp:lastPrinted>
  <dcterms:modified xsi:type="dcterms:W3CDTF">2019-12-24T13:32:00Z</dcterms:modified>
  <cp:revision>85</cp:revision>
  <dc:subject/>
  <dc:title> </dc:title>
</cp:coreProperties>
</file>