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22.04.2020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  <w:lang w:val="ru-RU"/>
        </w:rPr>
        <w:t>2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5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Типовую форму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ую приказом Финансово-казначейского управления Администрации города Смоленска от 21.09.2017 № 32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еамбуле слова   «___________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главного распорядителя бюджетных средств города Смоленск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а Смоленск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Главный распорядитель», в лице ____________________________________________________________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руководителя Главного распорядителя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 руководителя Главного распорядителя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Администрация города Смоленска, именуемая в дальнейшем «Учредитель», в лице ____________________________________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руководителя Управления, Комитета или уполномоченного им лица)</w:t>
      </w:r>
    </w:p>
    <w:p>
      <w:pPr>
        <w:pStyle w:val="ConsPlusNonformat"/>
        <w:tabs>
          <w:tab w:val="clear" w:pos="708"/>
          <w:tab w:val="left" w:pos="28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2. По тексту Типовой формы слова «Главный распорядитель» в соответствующем падеже заменить словом «Учредитель» в соответствующем падеж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inf08</cp:lastModifiedBy>
  <cp:lastPrinted>2020-04-22T15:22:00Z</cp:lastPrinted>
  <dcterms:modified xsi:type="dcterms:W3CDTF">2020-04-22T12:58:00Z</dcterms:modified>
  <cp:revision>64</cp:revision>
  <dc:subject/>
  <dc:title>РОССИЙСКАЯ ФЕДЕРАЦИЯ</dc:title>
</cp:coreProperties>
</file>