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6410103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4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6.08.2024 № 864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 - 3, 5 – 15, 19, 21, 23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2312151,002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7097595,944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180222,821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868071,819 </w:t>
      </w:r>
      <w:r>
        <w:rPr/>
        <w:t xml:space="preserve">тыс. руб., что составляет  </w:t>
      </w:r>
      <w:r>
        <w:rPr>
          <w:lang w:val="ru-RU"/>
        </w:rPr>
        <w:t>16,6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>
          <w:lang w:val="ru-RU"/>
        </w:rPr>
      </w:pPr>
      <w:r>
        <w:rPr>
          <w:lang w:val="ru-RU"/>
        </w:rPr>
        <w:t>«2. Утвердить основные характеристики бюджета города Смоленска на плановый период 2025 и 2026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5 год в сумме 9548892,901 тыс. руб., в том числе объем безвозмездных поступлений в сумме 4192759,411 тыс. руб., и на 2026 год в сумме 9942994,114 тыс. руб., в том числе объем безвозмездных поступлений в сумме 4205833,770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5 год в сумме 9448892,901 тыс. руб., в том числе объем условно утвержденных расходов  в  сумме  131403,338  тыс. руб.,  и  на  2026  год  в сумме   9842994,114 тыс. руб., в том числе объем условно утвержденных расходов в сумме 281858,01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5 год в сумме 100000,000 тыс. руб. и на 2026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highlight w:val="yellow"/>
        </w:rPr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412123,645</w:t>
      </w:r>
      <w:r>
        <w:rPr/>
        <w:t>»</w:t>
      </w:r>
      <w:r>
        <w:rPr>
          <w:lang w:val="ru-RU"/>
        </w:rPr>
        <w:t xml:space="preserve">, «8991795,326» заменить цифрами </w:t>
      </w:r>
      <w:r>
        <w:rPr/>
        <w:t>«</w:t>
      </w:r>
      <w:r>
        <w:rPr>
          <w:lang w:val="ru-RU"/>
        </w:rPr>
        <w:t>12986596,499</w:t>
      </w:r>
      <w:r>
        <w:rPr/>
        <w:t>»</w:t>
      </w:r>
      <w:r>
        <w:rPr>
          <w:lang w:val="ru-RU"/>
        </w:rPr>
        <w:t xml:space="preserve">, «9080560,326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508369,232» заменить цифрами «1531946,064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2 цифры «159922,802» заменить цифрами «248687,80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5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4,3» заменить цифрами «4,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6,9» заменить цифрами «6,8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.</w:t>
      </w:r>
      <w:r>
        <w:rPr/>
        <w:t xml:space="preserve"> </w:t>
      </w:r>
      <w:r>
        <w:rPr>
          <w:szCs w:val="28"/>
        </w:rPr>
        <w:t>Приложения № 1 - 3, 5 – 15, 19, 21, 23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7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/>
      </w:pPr>
      <w:r>
        <w:rPr/>
        <w:t xml:space="preserve">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8-09T13:59:00Z</cp:lastPrinted>
  <dcterms:modified xsi:type="dcterms:W3CDTF">2024-08-27T08:35:00Z</dcterms:modified>
  <cp:revision>36</cp:revision>
  <dc:subject/>
  <dc:title>О бюджете города</dc:title>
</cp:coreProperties>
</file>