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15 № 7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5,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851,7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по содержанию и  ремонту жилого помещ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5,7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«Развитие малого и среднего предпринимательства города Смоленска в 2016-2018 гг» субъектам малого и среднего предпринимательства (до 3-х лет с момента регистрации)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, индивидуальным предпринимателям, физическим лицам, оказывающим населению услуги в сфере кинематографии, возникающих в связи с установлением фиксированной стоимости детского билета на детские сеансы предприятиям культуры в сфере кинематограф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13:00Z</dcterms:created>
  <dc:creator>budget04</dc:creator>
  <dc:description/>
  <cp:keywords/>
  <dc:language>en-US</dc:language>
  <cp:lastModifiedBy>kredit03</cp:lastModifiedBy>
  <cp:lastPrinted>2015-12-03T12:33:00Z</cp:lastPrinted>
  <dcterms:modified xsi:type="dcterms:W3CDTF">2015-12-28T12:20:00Z</dcterms:modified>
  <cp:revision>5</cp:revision>
  <dc:subject/>
  <dc:title/>
</cp:coreProperties>
</file>