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решению 19 сессии  Смоленского городского Совета 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3.12.2016  № 281</w:t>
            </w:r>
          </w:p>
        </w:tc>
      </w:tr>
    </w:tbl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ЕРЕЧЕНЬ ГЛАВНЫХ АДМИНИСТРАТОРОВ </w:t>
      </w:r>
    </w:p>
    <w:p>
      <w:pPr>
        <w:pStyle w:val="3"/>
        <w:spacing w:lineRule="auto" w:line="240"/>
        <w:rPr>
          <w:color w:val="000000"/>
          <w:sz w:val="30"/>
        </w:rPr>
      </w:pPr>
      <w:r>
        <w:rPr>
          <w:color w:val="000000"/>
          <w:sz w:val="30"/>
        </w:rPr>
        <w:t>источников  финансирования дефицита бюджета города Смоленск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219"/>
      </w:tblGrid>
      <w:tr>
        <w:trPr>
          <w:tblHeader w:val="true"/>
          <w:trHeight w:val="1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-нист-рато-ра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64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-сификации Российской Федерации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главных администраторов источников финансирования дефицита бюджета города Смоленск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0</w:t>
            </w:r>
            <w:r>
              <w:rPr>
                <w:b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инансово-казначейское управление Администрации города Смоленска</w:t>
            </w:r>
          </w:p>
        </w:tc>
      </w:tr>
      <w:tr>
        <w:trPr>
          <w:trHeight w:val="73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71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6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81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84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 00 04 0000 71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олучение 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84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 00 04 0001 71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лучение бюджетных кредитов  за счет средств федерального бюджета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8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 00 04 0000 81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 00 04 0001 81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гашение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</w:tr>
      <w:tr>
        <w:trPr>
          <w:trHeight w:val="5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51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61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21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10 02 04 0000 55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финансовых активов в собственности городских округов за счет средств организаций, учредителями 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58:00Z</dcterms:created>
  <dc:creator>kredit01</dc:creator>
  <dc:description/>
  <cp:keywords/>
  <dc:language>en-US</dc:language>
  <cp:lastModifiedBy>kredit02</cp:lastModifiedBy>
  <cp:lastPrinted>2016-11-07T15:38:00Z</cp:lastPrinted>
  <dcterms:modified xsi:type="dcterms:W3CDTF">2016-12-29T06:44:00Z</dcterms:modified>
  <cp:revision>17</cp:revision>
  <dc:subject/>
  <dc:title>Приложение № 1</dc:title>
</cp:coreProperties>
</file>