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10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u w:val="single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29.04.2016 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133</w:t>
      </w: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на 2016 год </w:t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color w:val="000000"/>
          <w:szCs w:val="28"/>
        </w:rPr>
        <w:t>Руководствуясь  статьей  33  Бюджетного  кодекса   Российской Федерации,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 решение 6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 от 28.12.2015  №  71  «О  бюджете города Смоленска  на 2016 год» и приложения №  1, 7-11, 1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6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4530999,477 тыс. руб., в том числе объем безвозмездных поступлений в сумме 1894075,365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4831369,534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300370,057 тыс. руб., что составляет 11,4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1 цифры  «3487153,906» заменить цифрами «3491701,965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 xml:space="preserve">1.3. </w:t>
      </w:r>
      <w:r>
        <w:rPr>
          <w:szCs w:val="28"/>
        </w:rPr>
        <w:t>Приложения №  1, 7-11, 16 изложить в новой редакции согласно прилож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№ 1 - 7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color w:val="000000"/>
        </w:rPr>
        <w:t xml:space="preserve">2. </w:t>
      </w:r>
      <w:r>
        <w:rPr>
          <w:color w:val="000000"/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Председатель Смоленского  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    Н.Н. Алашее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2:00Z</dcterms:created>
  <dc:creator>budget05</dc:creator>
  <dc:description/>
  <cp:keywords/>
  <dc:language>en-US</dc:language>
  <cp:lastModifiedBy>kredit03</cp:lastModifiedBy>
  <cp:lastPrinted>2016-04-01T10:31:00Z</cp:lastPrinted>
  <dcterms:modified xsi:type="dcterms:W3CDTF">2016-05-05T07:56:00Z</dcterms:modified>
  <cp:revision>8</cp:revision>
  <dc:subject/>
  <dc:title>О бюджете города</dc:title>
</cp:coreProperties>
</file>