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1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31.03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332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 8, 10, 12,14, 22, 2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600375,438 тыс. руб., в том числе объем безвозмездных поступлений в сумме 1921884,443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903025,81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650,378 тыс. руб., что составляет 11,3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560265,605» заменить цифрами «3569074,60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21 цифры «320700,00» и «10,8» заменить цифрами «311753,248» и «10,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3 цифры «4467841,485» и «4186413,590» заменить цифрами «2678490,995» и «2397063,100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5. </w:t>
      </w:r>
      <w:r>
        <w:rPr>
          <w:szCs w:val="28"/>
        </w:rPr>
        <w:t>Приложения №  1,  8, 10, 12,14, 22, 26 изложить в новой редакции согласно приложениям № 1-7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7-04-03T11:20:00Z</dcterms:modified>
  <cp:revision>24</cp:revision>
  <dc:subject/>
  <dc:title>О бюджете города</dc:title>
</cp:coreProperties>
</file>