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align>center</wp:align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12.04.2017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__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_____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-56.7pt;mso-position-vertical:center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  <w:lang w:val="ru-RU"/>
                        </w:rPr>
                        <w:t>о</w:t>
                      </w:r>
                      <w:r>
                        <w:rPr>
                          <w:color w:val="544E8C"/>
                          <w:sz w:val="22"/>
                        </w:rPr>
                        <w:t>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  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12.04.2017</w:t>
                      </w:r>
                      <w:r>
                        <w:rPr>
                          <w:color w:val="544E8C"/>
                          <w:sz w:val="22"/>
                        </w:rPr>
                        <w:t>______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35</w:t>
                      </w:r>
                      <w:r>
                        <w:rPr>
                          <w:color w:val="544E8C"/>
                          <w:sz w:val="22"/>
                        </w:rPr>
                        <w:t>_________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ам решений Смоленского городского  Совета «О  внесении  изменения  в  территориальное  зонирование  Правил  землепользования  и застройки города Смоленска, утвержденных решением 41-й сессии Смоленского  городского  Совета    III созыва от 28.02.2007 № 490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III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15 июня 2017 года в 15 часов 00 минут в конференц-зале Администрации города Смоленска, расположенном в здании по адресу: Российская Федерация, Смоленская область, город Смоленск, улица Октябрьской Революции, дом 1/2, публичные слушания по проектам решений Смоленского городского Совета «О внесении изменения в территориальное зонирование Правил землепользования и застройки города Смоленска, </w:t>
      </w:r>
      <w:r>
        <w:rPr>
          <w:color w:val="000000"/>
          <w:sz w:val="28"/>
          <w:szCs w:val="28"/>
        </w:rPr>
        <w:t>утвержденных решением 41-й сессии Смоленского городского Совета III созыва от 28.02.2007 №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490» (приложения № 1,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комиссию по землепользованию и застройке города Смоленска, утвержденную постановлением Главы города Смоленска от 20.08.2007 № 451 «О комиссии по землепользованию и застройке города Смоленск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В.А. Соварен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16:00Z</dcterms:created>
  <dc:creator>aaa</dc:creator>
  <dc:description/>
  <cp:keywords/>
  <dc:language>en-US</dc:language>
  <cp:lastModifiedBy>Гончарова Татьяна Павловна</cp:lastModifiedBy>
  <cp:lastPrinted>2017-04-04T12:14:00Z</cp:lastPrinted>
  <dcterms:modified xsi:type="dcterms:W3CDTF">2017-04-13T11:18:00Z</dcterms:modified>
  <cp:revision>72</cp:revision>
  <dc:subject/>
  <dc:title>Об утверждении проекта границ</dc:title>
</cp:coreProperties>
</file>