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733425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eastAsia="ru-RU"/>
                              </w:rPr>
                            </w:pPr>
                            <w:r>
                              <w:rPr>
                                <w:sz w:val="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___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4.08.2017</w:t>
                            </w:r>
                            <w:r>
                              <w:rPr>
                                <w:sz w:val="22"/>
                              </w:rPr>
                              <w:t>___________№ _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89</w:t>
                            </w:r>
                            <w:r>
                              <w:rPr>
                                <w:sz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eastAsia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1525" cy="733425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lang w:eastAsia="ru-RU"/>
                        </w:rPr>
                      </w:pPr>
                      <w:r>
                        <w:rPr>
                          <w:sz w:val="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22"/>
                        </w:rPr>
                        <w:t>от___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4.08.2017</w:t>
                      </w:r>
                      <w:r>
                        <w:rPr>
                          <w:sz w:val="22"/>
                        </w:rPr>
                        <w:t>___________№ _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89</w:t>
                      </w:r>
                      <w:r>
                        <w:rPr>
                          <w:sz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б утверждении проекта планировки и межевания территории для размещения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8,6 га в городе Смоленске»</w: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1. Назначить на 19 сентября 2017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«Об утверждении проекта планировки и межевания территории для размещения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го шоссе S=8,6 га в городе Смоленске»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42:00Z</dcterms:created>
  <dc:creator>aaa</dc:creator>
  <dc:description/>
  <cp:keywords/>
  <dc:language>en-US</dc:language>
  <cp:lastModifiedBy>Гончарова Татьяна Павловна</cp:lastModifiedBy>
  <cp:lastPrinted>2017-08-08T15:34:00Z</cp:lastPrinted>
  <dcterms:modified xsi:type="dcterms:W3CDTF">2017-08-15T07:18:00Z</dcterms:modified>
  <cp:revision>26</cp:revision>
  <dc:subject/>
  <dc:title>Об утверждении проекта границ</dc:title>
</cp:coreProperties>
</file>