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30.03.2018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9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36" w:leader="none"/>
        </w:tabs>
        <w:ind w:left="0" w:right="5333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 города  Смоленска, утвержденных  решением  41-й сессии 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right="-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</w:t>
      </w:r>
      <w:r>
        <w:rPr>
          <w:rFonts w:cs="Times New Roman" w:ascii="Times New Roman" w:hAnsi="Times New Roman"/>
          <w:sz w:val="28"/>
          <w:szCs w:val="28"/>
        </w:rPr>
        <w:t xml:space="preserve">изменить границы нерегламентируемой территории и территориальной зоны П5 (зона размещения производственных объектов V класса санитарной классификации, с включением объектов инженерной инфраструктуры), включив в границы территориальной зоны П5 земельный участок с кадастровым номером 67:27:0030513:6, расположенный по адресу: Российская Федерация, Смоленская область, город Смоленск, карьер «Шейновка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В.А. Соваренко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8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 xml:space="preserve">ого </w:t>
      </w:r>
      <w:r>
        <w:rPr>
          <w:color w:val="000000"/>
        </w:rPr>
        <w:t>участк</w:t>
      </w:r>
      <w:r>
        <w:rPr>
          <w:color w:val="000000"/>
          <w:lang w:val="ru-RU"/>
        </w:rPr>
        <w:t>а,</w:t>
      </w:r>
      <w:r>
        <w:rPr>
          <w:color w:val="000000"/>
        </w:rPr>
        <w:t xml:space="preserve"> </w:t>
      </w:r>
      <w:r>
        <w:rPr>
          <w:szCs w:val="28"/>
        </w:rPr>
        <w:t>расположе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по адресу: Российская Федерация, Смоленская область, город Смоленск, карьер «Шейновка</w:t>
      </w:r>
      <w:r>
        <w:rPr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683510</wp:posOffset>
                </wp:positionV>
                <wp:extent cx="2600960" cy="2054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15pt;margin-top:2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56655" cy="4167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4277360" cy="746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с кадастровым номером 67:27:0030513:6, включенный в границы территориальной зоны 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8pt;height:58.8pt;mso-wrap-distance-left:9.05pt;mso-wrap-distance-right:9.05pt;mso-wrap-distance-top:0pt;mso-wrap-distance-bottom:0pt;margin-top:2.8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мельный участок с кадастровым номером 67:27:0030513:6, включенный в границы территориальной зоны 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0:00Z</dcterms:created>
  <dc:creator>gza</dc:creator>
  <dc:description/>
  <cp:keywords/>
  <dc:language>en-US</dc:language>
  <cp:lastModifiedBy>Потапова Мария Александровна</cp:lastModifiedBy>
  <cp:lastPrinted>2018-03-28T12:53:00Z</cp:lastPrinted>
  <dcterms:modified xsi:type="dcterms:W3CDTF">2018-04-02T08:03:00Z</dcterms:modified>
  <cp:revision>44</cp:revision>
  <dc:subject/>
  <dc:title>О назначении даты проведения пуб-личных слушаний по внесению из</dc:title>
</cp:coreProperties>
</file>