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2"/>
        </w:numPr>
        <w:spacing w:lineRule="auto" w:line="276" w:before="120" w:after="120"/>
        <w:ind w:left="0" w:right="22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размещении объектов капитального строительства и характеристиках планируемого развития территории</w:t>
      </w:r>
    </w:p>
    <w:p>
      <w:pPr>
        <w:pStyle w:val="Heading2"/>
        <w:spacing w:lineRule="auto" w:line="276" w:before="120" w:after="120"/>
        <w:ind w:right="227" w:firstLine="567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Введение</w:t>
      </w:r>
    </w:p>
    <w:p>
      <w:pPr>
        <w:pStyle w:val="Heading2"/>
        <w:spacing w:lineRule="auto" w:line="360"/>
        <w:ind w:right="227" w:firstLine="567"/>
        <w:jc w:val="both"/>
        <w:rPr/>
      </w:pPr>
      <w:r>
        <w:rPr>
          <w:szCs w:val="28"/>
        </w:rPr>
        <w:t>Документация по планировке территории – «Газификация склада образцов готовой продукции по адресу: г.Смоленск, Краснинское шоссе, д.10а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разработана согласно требованиям законодательных актов и рекомендаций следующих нормативных документов:</w:t>
      </w:r>
    </w:p>
    <w:p>
      <w:pPr>
        <w:pStyle w:val="Style15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Ф от 29.12.2004 г. № 190-Ф3;</w:t>
      </w:r>
    </w:p>
    <w:p>
      <w:pPr>
        <w:pStyle w:val="Style15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Ф от 25.10.2001 г. от 25.10.2001 г. № 136-Ф3;</w:t>
      </w:r>
    </w:p>
    <w:p>
      <w:pPr>
        <w:pStyle w:val="Style15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 42.13330.2011 «Свод правил. Градостроительство. Планировка и застройка городских и сельских поселений. Актуализированная редакция СНиП 2.07.01-89»</w:t>
      </w:r>
    </w:p>
    <w:p>
      <w:pPr>
        <w:pStyle w:val="Style15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 30-101-98 «Методическими указаниями по расчету нормативных размеров земельных участков в кондоминиумах»;</w:t>
      </w:r>
    </w:p>
    <w:p>
      <w:pPr>
        <w:pStyle w:val="Style15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П 2.07.01-89 </w:t>
      </w:r>
      <w:r>
        <w:rPr>
          <w:color w:val="000000"/>
          <w:sz w:val="28"/>
          <w:szCs w:val="28"/>
        </w:rPr>
        <w:t>«Градостроительство. Планировка и застройка городских и сельских поселений»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- 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Style15"/>
        <w:spacing w:lineRule="auto" w:line="360"/>
        <w:ind w:left="0" w:firstLine="567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РДС 30-2001-98 «Инструкции о порядке проектирования и установления красных линий в городах и других населенных пунктах Российской федерации</w:t>
      </w:r>
    </w:p>
    <w:p>
      <w:pPr>
        <w:pStyle w:val="Normal"/>
        <w:shd w:fill="FFFFFF" w:val="clear"/>
        <w:tabs>
          <w:tab w:val="clear" w:pos="510"/>
          <w:tab w:val="left" w:pos="1110" w:leader="none"/>
          <w:tab w:val="left" w:pos="1155" w:leader="none"/>
        </w:tabs>
        <w:spacing w:lineRule="auto" w:line="360"/>
        <w:ind w:firstLine="567"/>
        <w:jc w:val="both"/>
        <w:rPr/>
      </w:pPr>
      <w:r>
        <w:rPr>
          <w:spacing w:val="-9"/>
          <w:sz w:val="28"/>
          <w:szCs w:val="28"/>
        </w:rPr>
        <w:t>- СП 42-101-2003 «Общие положения по проектированию и строительству газораспределительных систем из металлических и полиэтиленовых труб (взамен СП 42 – 104 – 97);</w:t>
      </w:r>
    </w:p>
    <w:p>
      <w:pPr>
        <w:pStyle w:val="ListParagraph"/>
        <w:shd w:fill="FFFFFF" w:val="clear"/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П 42-01-2002 «Газораспределительные системы»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П 62.13330.2011 "Газораспределительные системы"</w:t>
      </w:r>
    </w:p>
    <w:p>
      <w:pPr>
        <w:pStyle w:val="Normal"/>
        <w:keepNext w:val="true"/>
        <w:keepLines/>
        <w:suppressLineNumbers/>
        <w:tabs>
          <w:tab w:val="clear" w:pos="510"/>
          <w:tab w:val="left" w:pos="0" w:leader="none"/>
          <w:tab w:val="left" w:pos="851" w:leader="none"/>
        </w:tabs>
        <w:suppressAutoHyphens w:val="true"/>
        <w:autoSpaceDE w:val="false"/>
        <w:spacing w:lineRule="auto" w:line="36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Ф от 20.11.2000 № 878 «Правила охраны газораспределительных сетей»</w:t>
      </w:r>
    </w:p>
    <w:p>
      <w:pPr>
        <w:pStyle w:val="Style15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территории выполнен с учетом 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Договора на выполнение проекта планировки и проекта межевания №</w:t>
      </w:r>
      <w:r>
        <w:rPr/>
        <w:t xml:space="preserve"> </w:t>
      </w:r>
      <w:r>
        <w:rPr>
          <w:sz w:val="28"/>
          <w:szCs w:val="28"/>
        </w:rPr>
        <w:t>079/2017 от 22.05.2017 г.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тчет инженерно-строительных изысканий  выполненный ООО «ИТЦ Основа» г. Смоленск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Технические условия АО "Газпром газораспределение Смоленск"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Генеральный план города Смоленска, утвержденный Решением 83 сессии Смоленского городского Совета III созыва № 1347 от 22.12.209 г.;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вила землепользования и застройки города Смоленска, утвержденные Решением 41-й сессии Смоленского городского Совета III созыва № 490 от 28.02.2007г.;</w:t>
      </w:r>
    </w:p>
    <w:p>
      <w:pPr>
        <w:pStyle w:val="Heading2"/>
        <w:numPr>
          <w:ilvl w:val="1"/>
          <w:numId w:val="5"/>
        </w:numPr>
        <w:spacing w:lineRule="auto" w:line="360" w:before="120" w:after="120"/>
        <w:ind w:left="0" w:firstLine="567"/>
        <w:rPr>
          <w:b/>
          <w:b/>
          <w:szCs w:val="28"/>
          <w:lang w:val="ru-RU"/>
        </w:rPr>
      </w:pPr>
      <w:bookmarkStart w:id="0" w:name="_Краткая_характеристика_территории"/>
      <w:bookmarkEnd w:id="0"/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Краткая характеристика территории в границах проекта планировки, зоны с особыми условиями использования</w:t>
      </w:r>
      <w:r>
        <w:rPr>
          <w:b/>
          <w:szCs w:val="28"/>
          <w:lang w:val="ru-RU"/>
        </w:rPr>
        <w:t>. Описание климатических условий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567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Территория проектирования и охранная зона расположены в границах кадастровых кварталов: 67:27:0020461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Газопровод проектируется в западной части города Смоленска (Ленинский район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 xml:space="preserve">По геоморфологическому районированию трасса газопровода приурочена к Смоленско-Московской возвышенности. 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ируемый газопровод укладывается подземно, преимущественно параллельно рельефу местности. Абсолютные отметки поверхности земли по трассе изменяются от 221,99 до 223,30. Перепад высот составляет 1,3 м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Климат умеренно-континентальный, смягченный близостью Балтийского моря и Атлантического океана. Характеризуется сравнительно теплым летом и умеренно холодной зимой, что обусловлено переносом с запада со стороны Атлантического океана влажных воздушных масс, вызывающих повышенную циклоническую деятельность и крайнюю переменчивость погоды: холода зимой нередко быстро сменяются потеплением, а летняя жара – прохладной и дождливой погодой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климат Смоленского района оказывают влияние арктические воздушные массы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ни приносят с собой понижение температуры зимой, летом их влияние не вызывает резких изменений температуры, в то же время, весной они приносят холода и заморозки. Продолжительность морозного периода примерно 215 дней, из них бывает около 100 дней с устойчивыми морозами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еднегодовая температура воздуха +4,4˚С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бсолютный максимум температур +34˚С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бсолютный минимум температур -40˚С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ый теплый месяц – июль. Средняя температура июля +17,5˚С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амый холодный месяц в году – январь. Средняя температура января –8,5˚С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редняя дата конца весенних заморозков 4-5 мая, начала осенних – вторая половина сентября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ительность безморозного периода 145 дней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редняя дата установления устойчивого снежного покрова – конец ноября – начало декабря, держится он 132 дня. Средняя высота снежного покрова 40 см. В многоснежные зимы высота снежного покрова, особенно в заселенных местах, доходит до метра и более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реднегодовое количество осадков, выпадающих в виде дождя, снега, росы, инея составляет 608 мм при наибольшей сумме годовых осадков – 942 мм. и наименьшей – 461 мм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Средняя дата разрушения устойчивого снежного покрова приходится на 8 апреля. Преобладающее направление ветров: зимой – южное и юго-западное, летом – северо-западное. Среднегодовая скорость ветра 4,1-5,9 м/сек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z w:val="28"/>
          <w:szCs w:val="28"/>
        </w:rPr>
        <w:t>В холодное время года, а также в переходные периоды, часто наблюдаются сильные ветры (15 и более метров в секунду). Такие скорости наиболее характерны для южных, юго-западных и северо-западных ветров.</w:t>
      </w:r>
    </w:p>
    <w:p>
      <w:pPr>
        <w:pStyle w:val="Normal"/>
        <w:tabs>
          <w:tab w:val="clear" w:pos="510"/>
          <w:tab w:val="left" w:pos="0" w:leader="none"/>
        </w:tabs>
        <w:autoSpaceDE w:val="false"/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ормативная глубина сезонного промерзания грунтов составляет 129 см. по данным «Агроклиматического справочника по Смоленской области». Расчетная средняя температура наиболее холодной пятидневки -26 градусов. Климатический район -II В Скоростной напор ветра для I района – 23 кг/м2. Вес снегового покрова (III снеговой район) – 180 кг/м2. Гололедный район – III.</w:t>
      </w:r>
    </w:p>
    <w:p>
      <w:pPr>
        <w:pStyle w:val="Heading2"/>
        <w:spacing w:lineRule="auto" w:line="360" w:before="120" w:after="120"/>
        <w:ind w:firstLine="567"/>
        <w:rPr>
          <w:szCs w:val="28"/>
          <w:lang w:val="ru-RU"/>
        </w:rPr>
      </w:pPr>
      <w:bookmarkStart w:id="1" w:name="_1.5_Вертикальная_планировка"/>
      <w:bookmarkStart w:id="2" w:name="_1.3.1_Характеристика_развития"/>
      <w:bookmarkStart w:id="3" w:name="_1.3_Планируемые_к"/>
      <w:bookmarkStart w:id="4" w:name="_1.2_Красные_линии"/>
      <w:bookmarkEnd w:id="1"/>
      <w:bookmarkEnd w:id="2"/>
      <w:bookmarkEnd w:id="3"/>
      <w:bookmarkEnd w:id="4"/>
      <w:r>
        <w:rPr>
          <w:b/>
          <w:szCs w:val="28"/>
          <w:lang w:val="ru-RU"/>
        </w:rPr>
        <w:t>1.2</w:t>
      </w:r>
      <w:r>
        <w:rPr>
          <w:b/>
          <w:szCs w:val="28"/>
        </w:rPr>
        <w:t xml:space="preserve"> Характеристика проектируемого линейного объект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ые технические решения приняты с целью газоснабжения склада образцов готовой продукции, расположенного по адресу: г.Смоленск, Красинское шоссе. д.10а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газопровод среднего давления Дн 63мм предполагается подключить от существующего подземного распределительного газопровода среднего давление, проложенного к жилым домам №№ 16, 18, 20, 22 на ул. Краснинское шоссе, Д=225 м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пособ прокладки газопровода – подземный, с выходом на настенный ГРПШ, расположенный в соответствии с проектом на фасаде здания предприятия автосервис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газопровода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ина подземного газопровода среднего давления в соответствии с проектом составляет 35 м.</w:t>
      </w:r>
    </w:p>
    <w:p>
      <w:pPr>
        <w:pStyle w:val="Heading2"/>
        <w:spacing w:lineRule="auto" w:line="360" w:before="120" w:after="120"/>
        <w:ind w:firstLine="567"/>
        <w:rPr/>
      </w:pPr>
      <w:r>
        <w:rPr>
          <w:b/>
          <w:szCs w:val="28"/>
          <w:lang w:val="ru-RU"/>
        </w:rPr>
        <w:t>1.2.1</w:t>
      </w:r>
      <w:r>
        <w:rPr>
          <w:b/>
          <w:szCs w:val="28"/>
        </w:rPr>
        <w:t xml:space="preserve"> Характеристика развития систем инженерно – технического обеспечения территории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 работ по строительству газопровода:</w:t>
      </w:r>
    </w:p>
    <w:p>
      <w:pPr>
        <w:pStyle w:val="Style17"/>
        <w:tabs>
          <w:tab w:val="clear" w:pos="510"/>
          <w:tab w:val="left" w:pos="4108" w:leader="none"/>
          <w:tab w:val="left" w:pos="7650" w:leader="none"/>
        </w:tabs>
        <w:spacing w:lineRule="auto" w:line="360"/>
        <w:ind w:left="0" w:right="0" w:firstLine="567"/>
        <w:rPr/>
      </w:pPr>
      <w:r>
        <w:rPr>
          <w:i/>
          <w:sz w:val="28"/>
          <w:szCs w:val="28"/>
          <w:lang w:val="ru-RU"/>
        </w:rPr>
        <w:t>строительство газопровода среднего давления;</w:t>
      </w:r>
    </w:p>
    <w:p>
      <w:pPr>
        <w:pStyle w:val="Style17"/>
        <w:tabs>
          <w:tab w:val="clear" w:pos="510"/>
          <w:tab w:val="left" w:pos="4108" w:leader="none"/>
          <w:tab w:val="left" w:pos="7650" w:leader="none"/>
        </w:tabs>
        <w:spacing w:lineRule="auto" w:line="360"/>
        <w:ind w:left="0" w:right="0" w:firstLine="567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зопровод среднего давления прокладывается к настенному ГРПШ, расположенному на фасаде здания (настенный), для газификации склада образцов готовой продукции, расположенного по адресу: г.Смоленск, Краснинское шоссе, д.10а</w:t>
      </w:r>
    </w:p>
    <w:p>
      <w:pPr>
        <w:pStyle w:val="Heading2"/>
        <w:spacing w:lineRule="auto" w:line="360" w:before="120" w:after="120"/>
        <w:ind w:firstLine="567"/>
        <w:rPr>
          <w:b/>
          <w:b/>
          <w:szCs w:val="28"/>
        </w:rPr>
      </w:pPr>
      <w:r>
        <w:rPr>
          <w:b/>
          <w:szCs w:val="28"/>
          <w:lang w:val="ru-RU"/>
        </w:rPr>
        <w:t>1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Характеристики развития системы транспортного обслуживания территории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ного обслуживания используются существующие дороги.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>1.2.3 Зоны с особыми условиями использования территории, планировочные ограничен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ных границах зоны залегания полезных ископаемых, объекты культурного наследия – памятники истории и культуры отсутствуют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й объект не пересекает зоны с особыми условиями использования территорий, которые стоят на учете в ГКН.</w:t>
      </w:r>
    </w:p>
    <w:p>
      <w:pPr>
        <w:pStyle w:val="Normal"/>
        <w:spacing w:lineRule="auto" w:line="360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ичие охранной зоны обеспечивает привлечение к ответственности за повреждение или нарушение правил охраны линейных объектов. На часть земельных участков, стоящих на государственном кадастровом учете, с кадастровыми номерами: 67:27:0020461:7 предполагается наложение обременения (охранной зоны проектируемой трассы газопровода).</w:t>
      </w:r>
      <w:r>
        <w:br w:type="page"/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spacing w:lineRule="auto" w:line="276"/>
        <w:ind w:left="2006" w:right="227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обственниках земельных участков, пересекаемых проектируемым объектом:</w:t>
      </w:r>
    </w:p>
    <w:tbl>
      <w:tblPr>
        <w:tblW w:w="7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405"/>
        <w:gridCol w:w="249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ируемый вид права на образуемый земельный участок или часть земельного участ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 образуемых земельных участков или их частей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объекта «Газификация склада образцов готовой продукции по адресу: г.Смоленск, Краснинское шоссе, д.10а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строительства объекта «Газификация склада образцов готовой продукции по адресу: г.Смоленск, Краснинское шоссе, д.10а»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вновь образуемого земельного участка или части существующего земельного участка, кв.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существующего земельного участка, кв.м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пра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долевая обственность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обладатель земельного участ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заренко П.М.</w:t>
            </w:r>
          </w:p>
          <w:p>
            <w:pPr>
              <w:pStyle w:val="Normal"/>
              <w:jc w:val="center"/>
              <w:rPr/>
            </w:pPr>
            <w:r>
              <w:rPr/>
              <w:t>Самсонов М.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зрешенного использован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ом образцов готовой продукции в стадии строительст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ённых пунктов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 существующего земельного участ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:27:0020461:7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новь образуемого земельного участка или части земельного участ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67:27:0020461:7/чзу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1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120"/>
        <w:ind w:firstLine="567"/>
        <w:rPr>
          <w:b/>
          <w:b/>
          <w:szCs w:val="28"/>
        </w:rPr>
      </w:pPr>
      <w:r>
        <w:rPr>
          <w:b/>
          <w:szCs w:val="28"/>
          <w:lang w:val="ru-RU"/>
        </w:rPr>
        <w:t>1.3</w:t>
      </w:r>
      <w:r>
        <w:rPr>
          <w:b/>
          <w:szCs w:val="28"/>
        </w:rPr>
        <w:t xml:space="preserve"> Необходимость внесения изменений в генеральные планы и правила землепользования и застройки сельских поселений</w:t>
      </w:r>
    </w:p>
    <w:p>
      <w:pPr>
        <w:pStyle w:val="Normal"/>
        <w:spacing w:lineRule="auto" w:line="360"/>
        <w:ind w:right="22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ые планы и правила землепользования и застройки города Смоленска необходимо внести сведения об охранной зоне объекта «Газификация склада образцов готовой продукции по адресу: г.Смоленск, Краснинское шоссе, д.10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567" w:gutter="0" w:header="0" w:top="357" w:footer="242" w:bottom="36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eastAsia="Cambria" w:cs="Cambria" w:ascii="Cambria" w:hAnsi="Cambria"/>
      </w:rPr>
      <w:t xml:space="preserve">                                                                                             </w:t>
    </w:r>
    <w:r>
      <w:rPr>
        <w:rFonts w:cs="Cambria" w:ascii="Cambria" w:hAnsi="Cambria"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/>
    </w:pPr>
    <w:r>
      <w:rPr>
        <w:rFonts w:cs="Cambria" w:ascii="Cambria" w:hAnsi="Cambria"/>
      </w:rPr>
      <w:tab/>
      <w:t xml:space="preserve">                                                                            Смоленск, 2017г</w:t>
    </w:r>
  </w:p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62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jc w:val="center"/>
      <w:rPr/>
    </w:pPr>
    <w:r>
      <w:rPr>
        <w:rFonts w:cs="Cambria" w:ascii="Cambria" w:hAnsi="Cambria"/>
        <w:b/>
      </w:rPr>
      <w:t>Смоленск, 2017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b/>
        <w:b/>
        <w:sz w:val="22"/>
        <w:szCs w:val="22"/>
      </w:rPr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</w:p>
  <w:p>
    <w:pPr>
      <w:pStyle w:val="Head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IC-isocp.shx;Times New Roman" w:cs="IC-isocp.shx;Times New Roman"/>
        <w:b/>
        <w:bCs/>
      </w:rPr>
      <w:t xml:space="preserve">Проект планировки и межевания территории для размещения линейного объекта: </w:t>
    </w:r>
    <w:r>
      <w:rPr>
        <w:rFonts w:eastAsia="IC-isocp.shx;Times New Roman"/>
        <w:b/>
        <w:bCs/>
      </w:rPr>
      <w:t>«</w:t>
    </w:r>
    <w:r>
      <w:rPr>
        <w:b/>
      </w:rPr>
      <w:t>Газификация склада образцов готовой продукции по адресу: г.Смоленск, Краснинское шоссе, д.10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7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1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7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1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99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3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43" w:hanging="60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20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0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304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96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9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64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6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696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99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928" w:hanging="144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3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992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27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4"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cs="Times New Roman"/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eastAsia="SimSun;宋体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1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ind w:left="284" w:right="284" w:firstLine="14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1276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45" w:leader="dot"/>
      </w:tabs>
      <w:spacing w:lineRule="auto" w:line="360"/>
    </w:pPr>
    <w:rPr>
      <w:sz w:val="28"/>
      <w:szCs w:val="28"/>
    </w:rPr>
  </w:style>
  <w:style w:type="paragraph" w:styleId="Style13">
    <w:name w:val="Текст"/>
    <w:basedOn w:val="Normal"/>
    <w:qFormat/>
    <w:pPr/>
    <w:rPr>
      <w:rFonts w:eastAsia="SimSun;宋体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таша"/>
    <w:basedOn w:val="Normal"/>
    <w:qFormat/>
    <w:pPr/>
    <w:rPr>
      <w:rFonts w:ascii="Bodoni;Times New Roman" w:hAnsi="Bodoni;Times New Roman" w:cs="Bodoni;Times New Roman"/>
      <w:sz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eastAsia="Calibri" w:cs="Arial"/>
    </w:rPr>
  </w:style>
  <w:style w:type="paragraph" w:styleId="11">
    <w:name w:val="Маркированный список1"/>
    <w:basedOn w:val="Normal"/>
    <w:qFormat/>
    <w:pPr>
      <w:numPr>
        <w:ilvl w:val="0"/>
        <w:numId w:val="6"/>
      </w:numPr>
    </w:pPr>
    <w:rPr>
      <w:rFonts w:ascii="Arial" w:hAnsi="Arial" w:cs="Arial"/>
      <w:sz w:val="24"/>
      <w:szCs w:val="24"/>
    </w:rPr>
  </w:style>
  <w:style w:type="paragraph" w:styleId="Style17">
    <w:name w:val="Осн"/>
    <w:qFormat/>
    <w:pPr>
      <w:keepLines/>
      <w:widowControl w:val="false"/>
      <w:suppressAutoHyphens w:val="true"/>
      <w:autoSpaceDE w:val="false"/>
      <w:bidi w:val="0"/>
      <w:ind w:left="57" w:right="57" w:firstLine="567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7:00Z</dcterms:created>
  <dc:creator>Fenix</dc:creator>
  <dc:description/>
  <cp:keywords/>
  <dc:language>en-US</dc:language>
  <cp:lastModifiedBy>Пользователь</cp:lastModifiedBy>
  <cp:lastPrinted>2017-12-28T16:18:00Z</cp:lastPrinted>
  <dcterms:modified xsi:type="dcterms:W3CDTF">2018-02-21T14:51:00Z</dcterms:modified>
  <cp:revision>4</cp:revision>
  <dc:subject/>
  <dc:title>Проект планировки с проектом межевания территории для строительства линейного объекта:«Распределение сети газоснабжения жилых домов в д.Шестаки Дивасовского сельского поселения, Смоленского района Смоленской области»</dc:title>
</cp:coreProperties>
</file>