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  <w:lang w:val="en-US"/>
        </w:rPr>
      </w:pPr>
      <w:r>
        <w:rPr>
          <w:sz w:val="28"/>
        </w:rPr>
        <w:t>от  08.05.</w:t>
      </w:r>
      <w:r>
        <w:rPr>
          <w:sz w:val="28"/>
          <w:lang w:val="en-US"/>
        </w:rPr>
        <w:t>2018</w:t>
      </w:r>
      <w:r>
        <w:rPr>
          <w:sz w:val="28"/>
        </w:rPr>
        <w:t xml:space="preserve"> № </w:t>
      </w:r>
      <w:r>
        <w:rPr>
          <w:sz w:val="28"/>
          <w:lang w:val="en-US"/>
        </w:rPr>
        <w:t>57</w:t>
      </w:r>
    </w:p>
    <w:p>
      <w:pPr>
        <w:pStyle w:val="Normal"/>
        <w:ind w:left="567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59" w:hanging="0"/>
        <w:jc w:val="both"/>
        <w:rPr>
          <w:sz w:val="20"/>
          <w:szCs w:val="20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 «Многоквартирный жилой дом со встроенными помещениями и подземной автостоянкой по улице Ново-Рославльской, 18 в городе Смоленске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</w:rPr>
        <w:tab/>
      </w:r>
      <w:r>
        <w:rPr>
          <w:sz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ринимая во внимание результаты публичных слушаний (________________), заключение о результатах публичных слушаний от ____________ , руководствуясь</w:t>
      </w:r>
      <w:r>
        <w:rPr>
          <w:sz w:val="28"/>
        </w:rPr>
        <w:t xml:space="preserve"> Уставом города Смолен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Предоставить разрешение на отклонение от предельных параметров разрешенного строительства, реконструкции объекта капитального строительства «Многоквартирный жилой дом со встроенными помещениями и подземной автостоянкой по улице Ново-Рославльской, 18 в городе Смоленске» на земельном участке с кадастровым номером 67:27:0030607:385,</w:t>
      </w:r>
      <w:r>
        <w:rPr/>
        <w:t xml:space="preserve"> </w:t>
      </w:r>
      <w:r>
        <w:rPr>
          <w:sz w:val="28"/>
          <w:szCs w:val="28"/>
        </w:rPr>
        <w:t>расположенном по адресу: Российская Федерация, Смоленская область, город Смоленск, улица Ново-Рославльская, 18, в территориальной зоне Ж4 - зона застройки жилыми домами смешанной этажности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зрешить отклонение от предельных параметров разрешенного строительства, установленных Правилами землепользования и застройки города Смоленска, в части уменьшения минимальной площади земельного участка с 4701,2 кв. м до 2444 кв. 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зрешить отклонение от предельных параметров разрешенного строительства, установленных Правилами землепользования и застройки города Смоленска, в части увеличения коэффициента использования территории с 2,3 до 2,86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3. Разрешить отклонение от предельных параметров разрешенного строительства, установленных Правилами землепользования и застройки города Смоленска, в части уменьшения минимальной доли озелененной территории земельного участка с 1609 кв. м до 380 кв. 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4. Разрешить отклонение от предельных параметров разрешенного строительства, установленных Правилами землепользования и застройки города Смоленска, в части уменьшения количества машино-мест, размещенных на территории земельного участка, с 99 машино-мест до 51 машино-места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000000"/>
        </w:rPr>
        <w:t xml:space="preserve">Глава города Смоленска  </w:t>
      </w:r>
      <w:r>
        <w:rPr/>
        <w:tab/>
        <w:t xml:space="preserve">                                                      В.А. Соваренко</w:t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6235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4:18:00Z</dcterms:created>
  <dc:creator>aaa</dc:creator>
  <dc:description/>
  <cp:keywords/>
  <dc:language>en-US</dc:language>
  <cp:lastModifiedBy>Корбан Дмитрий Иванович</cp:lastModifiedBy>
  <cp:lastPrinted>2018-05-14T16:56:00Z</cp:lastPrinted>
  <dcterms:modified xsi:type="dcterms:W3CDTF">2018-05-15T07:48:00Z</dcterms:modified>
  <cp:revision>8</cp:revision>
  <dc:subject/>
  <dc:title>Об утверждении проекта границ</dc:title>
</cp:coreProperties>
</file>